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3.5pt;margin-top:12.6pt;width:206.95pt;height:26.95pt;mso-wrap-style:none;v-text-anchor:middle" type="_x0000_t136">
            <v:path textpathok="t"/>
            <v:textpath on="t" fitshape="t" string="MIDITEMP" style="font-family:&quot;Arial&quot;;font-size:12pt"/>
            <v:fill o:detectmouseclick="t" type="solid" color2="black"/>
            <v:stroke color="blue" weight="2232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8775</wp:posOffset>
                </wp:positionH>
                <wp:positionV relativeFrom="paragraph">
                  <wp:posOffset>137160</wp:posOffset>
                </wp:positionV>
                <wp:extent cx="10845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rStyle w:val="DeckblattArtikel"/>
                                <w:sz w:val="60"/>
                                <w:szCs w:val="60"/>
                              </w:rPr>
                              <w:t>DoX-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ckblattArtikel"/>
                                <w:sz w:val="60"/>
                                <w:szCs w:val="6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36pt;mso-wrap-distance-left:9.05pt;mso-wrap-distance-right:9.05pt;mso-wrap-distance-top:0pt;mso-wrap-distance-bottom:0pt;margin-top:10.8pt;mso-position-vertical-relative:text;margin-left:12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</w:tabs>
                        <w:rPr/>
                      </w:pPr>
                      <w:r>
                        <w:rPr>
                          <w:rStyle w:val="DeckblattArtikel"/>
                          <w:sz w:val="60"/>
                          <w:szCs w:val="60"/>
                        </w:rPr>
                        <w:t>DoX-1</w:t>
                      </w:r>
                    </w:p>
                    <w:p>
                      <w:pPr>
                        <w:pStyle w:val="Normal"/>
                        <w:rPr>
                          <w:rStyle w:val="DeckblattArtikel"/>
                          <w:sz w:val="60"/>
                          <w:szCs w:val="6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52500</wp:posOffset>
                </wp:positionH>
                <wp:positionV relativeFrom="paragraph">
                  <wp:posOffset>121920</wp:posOffset>
                </wp:positionV>
                <wp:extent cx="2628900" cy="201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Style w:val="DeckblattArtikel"/>
                                <w:rFonts w:ascii="Syntax Black" w:hAnsi="Syntax Black" w:cs="Syntax Black"/>
                                <w:sz w:val="24"/>
                              </w:rPr>
                            </w:pPr>
                            <w:r>
                              <w:rPr>
                                <w:rStyle w:val="DeckblattArtikel"/>
                                <w:rFonts w:eastAsia="Syntax Black" w:cs="Syntax Black" w:ascii="Syntax Black" w:hAnsi="Syntax Black"/>
                              </w:rPr>
                              <w:t xml:space="preserve"> </w:t>
                            </w:r>
                            <w:r>
                              <w:rPr>
                                <w:rStyle w:val="DeckblattArtikel"/>
                                <w:rFonts w:cs="Syntax Black" w:ascii="Syntax Black" w:hAnsi="Syntax Black"/>
                                <w:sz w:val="28"/>
                                <w:szCs w:val="28"/>
                              </w:rPr>
                              <w:t>Wavetable-Daughterboard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ckblattArtikel"/>
                                <w:rFonts w:ascii="Syntax Black" w:hAnsi="Syntax Black" w:cs="Syntax Black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.85pt;mso-wrap-distance-left:9.05pt;mso-wrap-distance-right:9.05pt;mso-wrap-distance-top:0pt;mso-wrap-distance-bottom:0pt;margin-top:9.6pt;mso-position-vertical-relative:text;margin-left: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rPr>
                          <w:rStyle w:val="DeckblattArtikel"/>
                          <w:rFonts w:ascii="Syntax Black" w:hAnsi="Syntax Black" w:cs="Syntax Black"/>
                          <w:sz w:val="24"/>
                        </w:rPr>
                      </w:pPr>
                      <w:r>
                        <w:rPr>
                          <w:rStyle w:val="DeckblattArtikel"/>
                          <w:rFonts w:eastAsia="Syntax Black" w:cs="Syntax Black" w:ascii="Syntax Black" w:hAnsi="Syntax Black"/>
                        </w:rPr>
                        <w:t xml:space="preserve"> </w:t>
                      </w:r>
                      <w:r>
                        <w:rPr>
                          <w:rStyle w:val="DeckblattArtikel"/>
                          <w:rFonts w:cs="Syntax Black" w:ascii="Syntax Black" w:hAnsi="Syntax Black"/>
                          <w:sz w:val="28"/>
                          <w:szCs w:val="28"/>
                        </w:rPr>
                        <w:t>Wavetable-Daughterboard</w:t>
                      </w:r>
                    </w:p>
                    <w:p>
                      <w:pPr>
                        <w:pStyle w:val="Normal"/>
                        <w:rPr>
                          <w:rStyle w:val="DeckblattArtikel"/>
                          <w:rFonts w:ascii="Syntax Black" w:hAnsi="Syntax Black" w:cs="Syntax Black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3429000" cy="20948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240030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DeckblattArtikel"/>
                              </w:rPr>
                              <w:t xml:space="preserve">Soundliste  &amp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DeckblattArtikel"/>
                              </w:rPr>
                              <w:t>Drum-Sample-Lis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7pt;mso-wrap-distance-left:9.05pt;mso-wrap-distance-right:9.05pt;mso-wrap-distance-top:0pt;mso-wrap-distance-bottom:0pt;margin-top:13.2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DeckblattArtikel"/>
                        </w:rPr>
                        <w:t xml:space="preserve">Soundliste  &amp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DeckblattArtikel"/>
                        </w:rPr>
                        <w:t>Drum-Sample-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175</wp:posOffset>
                </wp:positionH>
                <wp:positionV relativeFrom="paragraph">
                  <wp:posOffset>50165</wp:posOffset>
                </wp:positionV>
                <wp:extent cx="3892550" cy="323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0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Übersicht über die Programme des DoX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5pt;height:25.5pt;mso-wrap-distance-left:9.05pt;mso-wrap-distance-right:9.05pt;mso-wrap-distance-top:0pt;mso-wrap-distance-bottom:0pt;margin-top:3.95pt;mso-position-vertical-relative:text;margin-left:-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Übersicht über die Programme des Do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"/>
        <w:gridCol w:w="19"/>
        <w:gridCol w:w="8"/>
        <w:gridCol w:w="10"/>
        <w:gridCol w:w="10"/>
        <w:gridCol w:w="894"/>
        <w:gridCol w:w="32"/>
        <w:gridCol w:w="8"/>
        <w:gridCol w:w="875"/>
        <w:gridCol w:w="7"/>
        <w:gridCol w:w="10"/>
        <w:gridCol w:w="7"/>
        <w:gridCol w:w="2476"/>
        <w:gridCol w:w="12"/>
        <w:gridCol w:w="1123"/>
        <w:gridCol w:w="8"/>
      </w:tblGrid>
      <w:tr>
        <w:trPr>
          <w:trHeight w:val="240" w:hRule="atLeast"/>
        </w:trPr>
        <w:tc>
          <w:tcPr>
            <w:tcW w:w="847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81" w:type="dxa"/>
            <w:gridSpan w:val="7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92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oustic Pian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oustic Piano Wide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coustic Piano Dark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Grand Piano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ssical Piano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L/R Piano    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&amp; Vibes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&amp; Strings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ight Piano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Bright Piano Wide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Pad    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2483" w:type="dxa"/>
            <w:gridSpan w:val="2"/>
            <w:tcBorders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Pad 2          </w:t>
            </w:r>
          </w:p>
        </w:tc>
        <w:tc>
          <w:tcPr>
            <w:tcW w:w="11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-String-Pad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c Grand Piano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c Grand Wid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1  Piano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90's Piano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2000's Piano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horus Piano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ano Layer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onky-Tonk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onky-Wid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.Piano 1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uned EP 1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EP1 Veloc.-Switch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60's El-Pian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ntage EP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ro Dyno EP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ro Stage EP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udio Electric Pian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&amp;B Electric Piano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in Electric Piano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DynoTine EP</w:t>
            </w:r>
            <w:r>
              <w:rPr>
                <w:rFonts w:cs="Arial" w:ascii="Syntax" w:hAnsi="Syntax"/>
                <w:sz w:val="20"/>
                <w:szCs w:val="18"/>
                <w:u w:val="single"/>
                <w:lang w:val="en-GB"/>
              </w:rPr>
              <w:t xml:space="preserve">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ub Electric Piano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c Piano 2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uned EP 2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P2 Veloc.sw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P Legend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P Phas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yn Piano XE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tereo Dig EP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ssic Digi EP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Hybrid EP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Class.Tine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PhantomTine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W8000 EP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ping EP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itePad EP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chord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Oct.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Wid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K.Off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psi Korg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vine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ulse Clavine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vi Wah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lavi Snap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o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ticky Clavi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elesta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ocken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stro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sic Box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gel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braphon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Vibraphone Wid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braphone 2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rimba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rimba Wid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imba Key Off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</w:rPr>
              <w:t xml:space="preserve">Monkey Skul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Log Drum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llet Clock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laphon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Xylophone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ubular Bell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 Bell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illo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 Bell 2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Dulcime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fr-FR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fr-FR"/>
              </w:rPr>
              <w:t xml:space="preserve">CC-0  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fr-FR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fr-FR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antur 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awbar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 Drawbar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talian 60's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awbar Organ 2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Jazz Organ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per DarkOrgan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ll Drawbar Organ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WGS Organ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zz Organ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ospel Organ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ood Old B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X Legend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abian Organ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.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Perc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.Organ 2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Wheel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ussive BX3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1 Organ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kno Org. Bas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X3 Short Decay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otary Organ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ock Organ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X3 Velo Switch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Killer B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rty B 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ssic Click Organ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st. Organ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BX Perc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rty Jazz Organ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 Short Decay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erc.Wheel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immy Organ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 Organ 1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Church Orch.-Mix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 Church Orga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peMixture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urchPipe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0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ll Pipes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0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pe Tutti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0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ositive Organ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ed Organ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uff Organ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mall Pipe Organ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1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lauto Pipes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ccordion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ccordion 2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kordeon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sette 1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sette 2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sette Clar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16+8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16+4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Master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assotto  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2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abian Accordion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3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monica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3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t Harmonica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3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Harmonica 2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4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angoAccordion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4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sa Tango  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Nylon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Ukulele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ylon Key Off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ylon Guitar 2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ylon Bossa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GtrKeyOff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panish Guitar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uitar Strings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12-String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ndolin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&amp;Body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 Gtr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reo 12-Strings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ckbrett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K.Off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 Tips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.Folk Guitar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andolin K Off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andoTrem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6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Resonance-Guitar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Jazz Guitar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 xml:space="preserve">CC-0  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edal Steel Guitar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ub Jazz Guitar 1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ub Jazz Guitar 2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7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edal Steel Guitar 2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ean Guitar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et. Clean Guitar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Mid Tone Guitar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rus Guitar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ntage Strat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rocess El Guitar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ngle Coil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ew Strat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uitarish     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&amp;R El. </w:t>
            </w: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Guitar  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8</w:t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L&amp;R El. Guitar 2        </w:t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ountry Nu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nky Wha Sw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d Guitar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nky Cut Guitar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uteVelo Guitar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Jazz Man Guitar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R&amp;R Guitar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tra.Chime Guitar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ean Mute Guitar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hythm Electric Guita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ean Funk Guitar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sto Mute Guitar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0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verdrive Guitar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0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uitar Pinch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stortion Guitar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eedback Guita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Dist Rhytm Guita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JoystGtr Y- Guitar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Chords Guitar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 Monster Guitar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et Dist Guitar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lo Dist Guitar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1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reo Dist Guitar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2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tr Harmonic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2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tr Feedback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2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G Harmonics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3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ous.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3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Bass Buzz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3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&amp; Ride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 Bass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 Slap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ed El.-Bas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ed El.-Bass 2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ngered El. Bass 3            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4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ick Bass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ked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k Electric Bas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k El. Bass 2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Stein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Gtr. Bass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5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Mute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tless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tless Bass 2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tless Sw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t Fretless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6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R&amp;B Bass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7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lap Bass 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7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Switch Bass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7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Switch B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lap B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umb Bas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8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Bass 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ass War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ass Reso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v Bass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mmer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30303 Bas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30303 Square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8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93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Square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Bass Resonanc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gi Bass 1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gi Bass 2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gi Bass 3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lind As A Bat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ungle Bas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uto Pilot Syn 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ybrid Bass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. Octave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B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tack Bas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ubber Bas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tack Puls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uro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ungle Rez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asty Bass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hat B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inker Bass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oli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lowAttViolin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olo Violin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low Violi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Viola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ello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ontrab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remolo String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zzicato Stereo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Pizz-Ensemble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zz-Section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bl Strings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chestraHarp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Yang Chi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mpani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Strings Ensemble 1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s &amp; Br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60's String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reo String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gato Strings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3 String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 String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co String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ctave Strings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 Quartet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mphonic Bow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Ensemble &amp; Solo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amera Strings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abian Strings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s Ensemble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per Strings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trings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trings3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Analog Strings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Velve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dissey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trings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ir Aah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ir Aahs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ooh Voices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h Slow Voice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ke Voices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ke Voices 2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ooh Choi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Aaah Choir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mmh Choir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h-Ah Voices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low Choir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rand Choi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oir Ligh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ing Choir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ice Oohs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umming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olally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irways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Voic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Voic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calesque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calscape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ssicVox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ream Voice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chestra Hi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Hit Plu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  <w:r>
              <w:rPr>
                <w:rFonts w:cs="Arial" w:ascii="Syntax" w:hAnsi="Syntax"/>
                <w:sz w:val="20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 Hit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uro Hit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Impact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it In India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ld Arp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ip Blip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Trumpet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2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no Trumpet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Expressio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umpet Pitch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ual Trump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gelhorn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m Flugel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eBop Corn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ombon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ombone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ight Trombone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ard Trombone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ft Trombone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tch Trombone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uba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berkrainer Tuba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uba Gold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bone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d Tp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uted Tp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a Trump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ute Ensemble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ute Ensemble 2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nch Hor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nch Horn 2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nch Section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ssic Horn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Horns &amp; Ensemble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Brass Sect.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Sect.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ght Br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en &amp; Friend          </w:t>
            </w:r>
            <w:r>
              <w:rPr>
                <w:rFonts w:cs="Arial" w:ascii="Syntax" w:hAnsi="Syntax"/>
                <w:color w:val="FFFFFF"/>
                <w:sz w:val="20"/>
                <w:szCs w:val="18"/>
                <w:lang w:val="en-GB"/>
              </w:rPr>
              <w:t>.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gBand Brass          </w:t>
            </w:r>
            <w:r>
              <w:rPr>
                <w:rFonts w:cs="Arial" w:ascii="Syntax" w:hAnsi="Syntax"/>
                <w:color w:val="FFFFFF"/>
                <w:sz w:val="20"/>
                <w:szCs w:val="18"/>
                <w:lang w:val="en-GB"/>
              </w:rPr>
              <w:t>.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ax &amp; Br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enn &amp; Boys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p &amp; Bras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tack Bras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Trumpet Ensemble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Trombone Ensemble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ombones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ght Brass 2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at Brass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 Brass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Expr.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Band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ilm Brass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Slow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anfare  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it-IT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ovie Bras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 Brass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yna Brass 2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fz Brass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bl Brass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color w:val="FFFFFF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Hit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Fall 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rass 1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rass 3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Brass 1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ump Brass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ik Brass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en-GB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3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Brass 5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18"/>
                <w:lang w:val="fr-FR"/>
              </w:rPr>
            </w:pPr>
            <w:r>
              <w:rPr>
                <w:rFonts w:cs="Arial" w:ascii="Arial" w:hAnsi="Arial"/>
                <w:color w:val="FFFFFF"/>
                <w:sz w:val="20"/>
                <w:szCs w:val="18"/>
                <w:lang w:val="fr-FR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yn Br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fr-FR"/>
              </w:rPr>
            </w:pPr>
            <w:r>
              <w:rPr>
                <w:rFonts w:cs="Arial" w:ascii="Arial" w:hAnsi="Arial"/>
                <w:sz w:val="20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yn Brass 4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Brass 2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ass Pad  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4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g Panner 1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oprano Sax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5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weet Soprano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lto Sax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Alto Breath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ax Ensemble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eathy Alto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6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lt SaxGrowl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Sax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Noise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ft Tenor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Breath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nor Growl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7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olk Sax   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ritone Sax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rit Growl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8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eathy Bari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boe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9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uble Reed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nglish Hor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0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nglish Horn 2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1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oon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rinet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Programm - Name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zz Clarinet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rinet G        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9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83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ct Winds       </w:t>
            </w:r>
          </w:p>
        </w:tc>
        <w:tc>
          <w:tcPr>
            <w:tcW w:w="1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ct Winds2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larinet Ensembl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oodwinds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olk Clarinet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iccol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mall Orchestra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ay    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zz Flute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Switch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Flute Dyn 5</w:t>
            </w:r>
            <w:r>
              <w:rPr>
                <w:rFonts w:cs="Arial" w:ascii="Syntax" w:hAnsi="Syntax"/>
                <w:sz w:val="20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Syntax" w:hAnsi="Syntax"/>
                <w:sz w:val="20"/>
                <w:szCs w:val="18"/>
                <w:vertAlign w:val="superscript"/>
                <w:lang w:val="en-GB"/>
              </w:rPr>
              <w:t xml:space="preserve">   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Frull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rch. Flute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Muted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ooden Flute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mbu Flute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2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corder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corder 2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6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an Flut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6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Kawala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7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lown Bottl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8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kuhachi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8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Shaku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8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ku 2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9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istl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9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histle 2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0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Ocarina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Lead Squar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quare 2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in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Portam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nce Le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ve Le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ne Wave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Le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ld &amp; Analog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iding Seq.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ne Switch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1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quare Rez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aw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aw 2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SawPuls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ead DblSaw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q. Analog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 Saw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cto Lead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q Lead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hat Saw Lead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lide Lead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napToGrid w:val="false"/>
              <w:spacing w:before="0" w:after="0"/>
              <w:rPr>
                <w:rFonts w:ascii="Arial" w:hAnsi="Arial" w:cs="Arial"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sz w:val="20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re Wave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Rezbo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2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yn Pianoi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3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lliop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4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iffer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harang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re Lead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chro City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3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ync Kron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5</w:t>
            </w:r>
          </w:p>
        </w:tc>
        <w:tc>
          <w:tcPr>
            <w:tcW w:w="2495" w:type="dxa"/>
            <w:gridSpan w:val="3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Metallic Rez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Brian Sync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p Twin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oice Le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Ether Voices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8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Cyber Choir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fths Le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Crimson5</w:t>
            </w:r>
            <w:r>
              <w:rPr>
                <w:rFonts w:cs="Arial" w:ascii="Syntax" w:hAnsi="Syntax"/>
                <w:sz w:val="20"/>
                <w:szCs w:val="16"/>
                <w:vertAlign w:val="superscript"/>
                <w:lang w:val="en-GB"/>
              </w:rPr>
              <w:t xml:space="preserve">ths </w:t>
            </w:r>
            <w:r>
              <w:rPr>
                <w:rFonts w:cs="Arial" w:ascii="Syntax" w:hAnsi="Syntax"/>
                <w:sz w:val="20"/>
                <w:szCs w:val="18"/>
                <w:vertAlign w:val="superscript"/>
                <w:lang w:val="en-GB"/>
              </w:rPr>
              <w:t xml:space="preserve">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ss &amp; Lead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ft Wrl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oLe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ich Lead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in Ana Lead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spress Le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ipHop Lead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quare Bass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g &amp; Raw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t Le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ew Age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irtual Travel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rp Angeles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m Pad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it-IT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Sine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aster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wer Synth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e Pad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ney P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rk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edom Pad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Pad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nalog Pad2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lysynth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so Sweep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ky Watcher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Sweeper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uper Sweep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ve Sweep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ross Sweep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ig Poly Six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Noisy Stabb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ga Synth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ecnoPhonic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arluce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hoir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Itopia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sh Air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eaven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Pop Syn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Future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sunami Wav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resh Breath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avelian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ull Vox Pad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ance ReMix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owed Glas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tallic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osmic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Halo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weep Pa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stral Dream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ditate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ark Element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ellow P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9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Cinema P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ce Rai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tion Ocean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ibbean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oundtrack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ir Clouds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so Down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nklin Pad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ods In Pa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Noble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ave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astic 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rystal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Mallet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Vs Bell Boy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rystalBell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</w:rPr>
              <w:t xml:space="preserve">Digi Bell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ving Bell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ell Pad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9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ell Choir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tmosphere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ightness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onely Spin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 Ghostly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oblins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MotionRaver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Digi IcePad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cho Drops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cho Bell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cho Pa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nd Passed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an Reso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oon Cycles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ar Them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tar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itar 2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Sitar Tambou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ndian Star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Indian Fret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ouzouki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Tambra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anj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anjo Key Off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Oud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aw Harp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mise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Kot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isho Kot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anun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</w:rPr>
              <w:t xml:space="preserve">Kanun Tremolo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anun Mix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0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Kalimba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0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Velo Kalimba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ag Pip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 Pipes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iddl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hanai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Zurna   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ichiriki  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inkle Bell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amelan 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Bali Gamelan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>11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it-IT"/>
              </w:rPr>
            </w:pPr>
            <w:r>
              <w:rPr>
                <w:rFonts w:cs="Arial" w:ascii="Syntax" w:hAnsi="Syntax"/>
                <w:sz w:val="20"/>
                <w:szCs w:val="18"/>
                <w:lang w:val="it-IT"/>
              </w:rPr>
              <w:t xml:space="preserve">Garbage Mall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gogo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eel Drum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arm Steel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oodblock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stanet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aiko Drum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oncert B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elodic Tom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Melodic Toms 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verse Toms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ynth Drum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hythm Box Tom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lectronic Drum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19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everse Snare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Reverse Cymbal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0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Dragon Gong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Gt. Fret Nois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Gtr. Cut Nois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Ac. Bass Strn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Vox Wah Chick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reath Nois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2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lute Click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CC-0  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>CC-3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  <w:lang w:val="en-GB"/>
              </w:rPr>
              <w:t xml:space="preserve">PG 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Programm - Nam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highlight w:val="lightGray"/>
              </w:rPr>
              <w:t>GM-2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eashor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Rain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hunder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nd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ream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3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ubble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rd Tweet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orseGallop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4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Bird Tweet 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lephone 1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elephone 2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or Creak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Door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cratch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Xl25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5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Wind Chim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elicopter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Engin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Stop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Pas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Car Crash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ire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Trai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7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Jetplane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8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tarship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9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6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Burst Nois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fr-FR"/>
              </w:rPr>
            </w:pPr>
            <w:r>
              <w:rPr>
                <w:rFonts w:cs="Arial" w:ascii="Syntax" w:hAnsi="Syntax"/>
                <w:sz w:val="20"/>
                <w:szCs w:val="18"/>
                <w:lang w:val="fr-FR"/>
              </w:rPr>
              <w:t xml:space="preserve">Applause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Laughin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Screaming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Punch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4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Heart Beat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5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Footsteps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6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7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Stadium            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0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Gun Shot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Machine Gu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2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</w:rPr>
            </w:pPr>
            <w:r>
              <w:rPr>
                <w:rFonts w:cs="Arial" w:ascii="Syntax" w:hAnsi="Syntax"/>
                <w:sz w:val="20"/>
                <w:szCs w:val="18"/>
              </w:rPr>
              <w:t xml:space="preserve">Lasergun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1</w:t>
            </w:r>
          </w:p>
        </w:tc>
        <w:tc>
          <w:tcPr>
            <w:tcW w:w="9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3</w:t>
            </w:r>
          </w:p>
        </w:tc>
        <w:tc>
          <w:tcPr>
            <w:tcW w:w="93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>128</w:t>
            </w:r>
          </w:p>
        </w:tc>
        <w:tc>
          <w:tcPr>
            <w:tcW w:w="2488" w:type="dxa"/>
            <w:gridSpan w:val="2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0"/>
                <w:szCs w:val="18"/>
                <w:lang w:val="en-GB"/>
              </w:rPr>
            </w:pPr>
            <w:r>
              <w:rPr>
                <w:rFonts w:cs="Arial" w:ascii="Syntax" w:hAnsi="Syntax"/>
                <w:sz w:val="20"/>
                <w:szCs w:val="18"/>
                <w:lang w:val="en-GB"/>
              </w:rPr>
              <w:t xml:space="preserve">Explosion SFX  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√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75</wp:posOffset>
                </wp:positionH>
                <wp:positionV relativeFrom="paragraph">
                  <wp:posOffset>111125</wp:posOffset>
                </wp:positionV>
                <wp:extent cx="4133850" cy="323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23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Übersicht über die Drum-Programme des DoX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5.5pt;mso-wrap-distance-left:9.05pt;mso-wrap-distance-right:9.05pt;mso-wrap-distance-top:0pt;mso-wrap-distance-bottom:0pt;margin-top:8.75pt;mso-position-vertical-relative:text;margin-left:-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Übersicht über die Drum-Programme des DoX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3544"/>
        <w:gridCol w:w="2091"/>
      </w:tblGrid>
      <w:tr>
        <w:trPr>
          <w:trHeight w:val="510" w:hRule="atLeast"/>
        </w:trPr>
        <w:tc>
          <w:tcPr>
            <w:tcW w:w="941" w:type="dxa"/>
            <w:tcBorders/>
            <w:vAlign w:val="bottom"/>
          </w:tcPr>
          <w:p>
            <w:pPr>
              <w:pStyle w:val="Heading2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 xml:space="preserve">PG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ing2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Kit - Name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2"/>
              <w:rPr>
                <w:szCs w:val="18"/>
                <w:lang w:val="en-GB"/>
              </w:rPr>
            </w:pPr>
            <w:r>
              <w:rPr>
                <w:szCs w:val="18"/>
                <w:lang w:val="en-GB"/>
              </w:rPr>
              <w:t>GM-2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1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2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18"/>
                <w:lang w:val="en-GB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3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coustic Kit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Std. Kit 4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5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0 or 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8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Room Kit 1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ipHop Kit 1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Jungle Kit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echno Kit 1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Room Kit 2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ipHop Kit 2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echno Kit 2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5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echno Kit 3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Power Kit 1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Power Kit 2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18-2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16 or 17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Electro Kit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5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nalog Kit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1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2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8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3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2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House Kit 4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30-3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24 or 25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32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Jazz Kit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33-3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32 or 33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Brush Kit 1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Brush V.S.2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42- 4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40 or 4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8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OrchestraKit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49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48 bzw. 49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FFFF"/>
                <w:sz w:val="22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sz w:val="22"/>
                <w:szCs w:val="18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50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BDrum&amp;SDrum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5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116 or 117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 xml:space="preserve">52-55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48 or 49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5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FX Kit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Xl26"/>
              <w:spacing w:before="0" w:after="0"/>
              <w:textAlignment w:val="auto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57-63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56 or 57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4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Percus.Kit 1    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48"/>
                <w:lang w:val="en-GB"/>
              </w:rPr>
            </w:pPr>
            <w:r>
              <w:rPr>
                <w:rFonts w:cs="Arial" w:ascii="Arial" w:hAnsi="Arial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5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Latin Percussion Kit      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TRI-Percussion Kit    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6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i30 Percussion Kit   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68-7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64 or 65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 xml:space="preserve">72-115 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0 or 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16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rabian Kit 1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>117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Arabian Kit 2       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sz w:val="22"/>
                <w:szCs w:val="4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41" w:type="dxa"/>
            <w:tcBorders/>
            <w:vAlign w:val="center"/>
          </w:tcPr>
          <w:p>
            <w:pPr>
              <w:pStyle w:val="Normal"/>
              <w:jc w:val="center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 xml:space="preserve">118-127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rFonts w:ascii="Syntax" w:hAnsi="Syntax" w:cs="Arial"/>
                <w:i/>
                <w:i/>
                <w:iCs/>
                <w:sz w:val="22"/>
                <w:szCs w:val="20"/>
                <w:lang w:val="en-GB"/>
              </w:rPr>
            </w:pPr>
            <w:r>
              <w:rPr>
                <w:rFonts w:cs="Arial" w:ascii="Syntax" w:hAnsi="Syntax"/>
                <w:i/>
                <w:iCs/>
                <w:sz w:val="22"/>
                <w:szCs w:val="20"/>
                <w:lang w:val="en-GB"/>
              </w:rPr>
              <w:t>(remap to 0 or 1)</w:t>
            </w:r>
            <w:r>
              <w:rPr>
                <w:rFonts w:cs="Arial" w:ascii="Syntax" w:hAnsi="Syntax"/>
                <w:sz w:val="22"/>
                <w:szCs w:val="20"/>
                <w:lang w:val="en-GB"/>
              </w:rPr>
              <w:t xml:space="preserve">           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ntax" w:hAnsi="Syntax" w:cs="Syntax"/>
                <w:i/>
                <w:i/>
                <w:iCs/>
                <w:sz w:val="22"/>
                <w:szCs w:val="48"/>
                <w:lang w:val="en-GB"/>
              </w:rPr>
            </w:pPr>
            <w:r>
              <w:rPr>
                <w:rFonts w:cs="Syntax" w:ascii="Syntax" w:hAnsi="Syntax"/>
                <w:i/>
                <w:iCs/>
                <w:sz w:val="22"/>
                <w:szCs w:val="48"/>
                <w:lang w:val="en-GB"/>
              </w:rPr>
            </w:r>
          </w:p>
        </w:tc>
      </w:tr>
    </w:tbl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970</wp:posOffset>
                </wp:positionH>
                <wp:positionV relativeFrom="paragraph">
                  <wp:posOffset>103505</wp:posOffset>
                </wp:positionV>
                <wp:extent cx="3904615" cy="732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yntax" w:hAnsi="Syntax" w:cs="Syntax"/>
                              </w:rPr>
                            </w:pPr>
                            <w:r>
                              <w:rPr>
                                <w:rFonts w:cs="Syntax" w:ascii="Syntax" w:hAnsi="Syntax"/>
                              </w:rPr>
                              <w:t>Achtung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yntax" w:hAnsi="Syntax" w:cs="Syntax"/>
                              </w:rPr>
                            </w:pPr>
                            <w:r>
                              <w:rPr>
                                <w:rFonts w:cs="Syntax" w:ascii="Syntax" w:hAnsi="Syntax"/>
                              </w:rPr>
                              <w:t>Auf Midi-Kanal 10 (Drums)  werden Controller 0 and 32 normalerweise nicht benut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</w:rPr>
                            </w:pPr>
                            <w:r>
                              <w:rPr>
                                <w:rFonts w:cs="Syntax" w:ascii="Syntax" w:hAnsi="Syntax"/>
                              </w:rPr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45pt;height:57.7pt;mso-wrap-distance-left:9.05pt;mso-wrap-distance-right:9.05pt;mso-wrap-distance-top:0pt;mso-wrap-distance-bottom:0pt;margin-top:8.15pt;mso-position-vertical-relative:text;margin-left:-1.1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Syntax" w:hAnsi="Syntax" w:cs="Syntax"/>
                        </w:rPr>
                      </w:pPr>
                      <w:r>
                        <w:rPr>
                          <w:rFonts w:cs="Syntax" w:ascii="Syntax" w:hAnsi="Syntax"/>
                        </w:rPr>
                        <w:t>Achtung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yntax" w:hAnsi="Syntax" w:cs="Syntax"/>
                        </w:rPr>
                      </w:pPr>
                      <w:r>
                        <w:rPr>
                          <w:rFonts w:cs="Syntax" w:ascii="Syntax" w:hAnsi="Syntax"/>
                        </w:rPr>
                        <w:t>Auf Midi-Kanal 10 (Drums)  werden Controller 0 and 32 normalerweise nicht benutzt.</w:t>
                      </w:r>
                    </w:p>
                    <w:p>
                      <w:pPr>
                        <w:pStyle w:val="Normal"/>
                        <w:rPr>
                          <w:rFonts w:ascii="Syntax" w:hAnsi="Syntax" w:cs="Syntax"/>
                        </w:rPr>
                      </w:pPr>
                      <w:r>
                        <w:rPr>
                          <w:rFonts w:cs="Syntax" w:ascii="Syntax" w:hAnsi="Synta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Normal"/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-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----- 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----------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BD-House 1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SD-Full Room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Tigh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Dry 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H1 Closed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3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ideStickAmb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rumStickHi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Zap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J-Scratch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riangle-Open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D-Dry 3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Dry 2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and Claps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D-Full Room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Floor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HH1 Closed 2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Floor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H2 Foot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Lo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HH1 Open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Lo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Hi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rash Cymbal 1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both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ind w:left="471" w:hanging="0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om 2-Hi 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Standard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0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ambourin-Acc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rash Cymbal 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ongoHi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ongoLo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ngaLoMtSlp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ngaHi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ongaLo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Timbale Hi-Rim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MaracasPush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ambaWhistl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ambaWhistl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1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Cabasa-Down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Off 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0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Timbale Lo-Open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Off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/Dry 1       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99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6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Amb. Rock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Jayy Ring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Closed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Dry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Dry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Cracker/Ro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 xml:space="preserve">Zap 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Tigh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 Amb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 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Closed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Foo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Standard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/Dry        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99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Amb. Picco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Amb. Rock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Jayy Ring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Closed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Dry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Dry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Cracker/Ro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Zap 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Normal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Ghost 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Closed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 Foo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HH1-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tandard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 xml:space="preserve">2 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om2-Hi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coustic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racker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SD-Amb.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Closed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 xml:space="preserve">BD-Jazz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rch.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rch.Ro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Norm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6985" t="6985" r="762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silver" stroked="t" o:allowincell="t" style="position:absolute;margin-left:3pt;margin-top:1.0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70485</wp:posOffset>
                      </wp:positionV>
                      <wp:extent cx="162560" cy="1270"/>
                      <wp:effectExtent l="635" t="57150" r="0" b="565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5.55pt" to="41.25pt,5.6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 xml:space="preserve">0      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70485</wp:posOffset>
                      </wp:positionV>
                      <wp:extent cx="162560" cy="1270"/>
                      <wp:effectExtent l="635" t="57150" r="0" b="565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5.55pt" to="49.75pt,5.6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 2      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6985" t="6985" r="762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5pt;margin-top:1.6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5405</wp:posOffset>
                      </wp:positionV>
                      <wp:extent cx="162560" cy="1270"/>
                      <wp:effectExtent l="635" t="57150" r="0" b="565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5.15pt" to="41.25pt,5.2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5      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62230</wp:posOffset>
                      </wp:positionV>
                      <wp:extent cx="46355" cy="635"/>
                      <wp:effectExtent l="68580" t="55880" r="635" b="584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pt,4.9pt" to="45.4pt,4.9pt" stroked="t" o:allowincell="t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Ghost   SD-Ghost 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6985" t="6985" r="762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75pt;margin-top:1.6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66040</wp:posOffset>
                      </wp:positionV>
                      <wp:extent cx="162560" cy="1270"/>
                      <wp:effectExtent l="635" t="57150" r="0" b="565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5.2pt" to="41.25pt,5.2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5      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66040</wp:posOffset>
                      </wp:positionV>
                      <wp:extent cx="46355" cy="635"/>
                      <wp:effectExtent l="68580" t="55880" r="635" b="584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5pt,5.2pt" to="45.05pt,5.2pt" stroked="t" o:allowincell="t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Ghost   SD-Ghost 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-Foo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-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coustic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3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1330</wp:posOffset>
                </wp:positionH>
                <wp:positionV relativeFrom="paragraph">
                  <wp:posOffset>-13970</wp:posOffset>
                </wp:positionV>
                <wp:extent cx="3637915" cy="523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Syntax" w:ascii="Syntax" w:hAnsi="Syntax"/>
                                <w:b/>
                                <w:sz w:val="16"/>
                                <w:u w:val="single"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Die noten-nummern, die mit einer Raute markiert sind, wechseln, abhängig von der Dynamik (Velocity-switch) zwischen 2 oder mehr Samples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45pt;height:41.2pt;mso-wrap-distance-left:9.05pt;mso-wrap-distance-right:9.05pt;mso-wrap-distance-top:0pt;mso-wrap-distance-bottom:0pt;margin-top:-1.1pt;mso-position-vertical-relative:text;margin-left:3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Syntax" w:ascii="Syntax" w:hAnsi="Syntax"/>
                          <w:b/>
                          <w:sz w:val="16"/>
                          <w:u w:val="single"/>
                        </w:rPr>
                        <w:t>Note: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Die noten-nummern, die mit einer Raute markiert sind, wechseln, abhängig von der Dynamik (Velocity-switch) zwischen 2 oder mehr Samples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Standard Kit 4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Closed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Dry 3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 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 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 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Amb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HH1-Open2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Foo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Standard Kit 4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4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Room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Hip6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 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-Open2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Pillow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ubb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Dr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racker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Full Ro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 Closed 1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Floo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Foo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2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Room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8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ipHop Kit 1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ing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HipHop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9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Jungle Kit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Ti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Hi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Jungle Kit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0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Hip1 </w:t>
              <w:tab/>
              <w:t xml:space="preserve">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mp. Voice Noi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Alpo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Techno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1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Room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Hip 6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 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 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Open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Pillow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ig Ro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 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.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ide Stick Dry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 1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2 Closed 2</w: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 1-Flo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Foo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Sizz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 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Room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2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hina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rash Cymbal 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dge 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acas Push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ipHop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a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Alki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Hi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om1-H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1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HipHop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3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Lo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  <w:tab/>
              <w:t xml:space="preserve">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SD-Amb.Piccolo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Noi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Alpo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-Old Open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Techno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4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plash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Vibra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uica-Hi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Cuica-Hi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34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 xml:space="preserve">Darbuka1 Dum O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Techno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Squ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 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PR-House0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hill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b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Win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Close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Amp Noi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99-HH 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ec 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Techno Kit 3 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5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Xylophone Spect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23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Uh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Yea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ower Kit 1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Dance 99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ass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and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Cracker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 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Foot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Power Kit 1 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6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ower Kit 2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D-Dance 99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ass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and 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ing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 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2 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Power Kit 2 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7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Electro Kit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B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ff Cent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M-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PR-House0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88-Cl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HH1 Open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-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Electro Kit 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4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ambourin-Acc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w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aves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Analog Kit 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Explosio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BD-Norm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Whopp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ass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-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Ti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nar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Analog Kit 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25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2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Noise FM Mod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v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Cymba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Ti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Rimsh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nar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House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26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2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Noise FM Mod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nga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Tom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v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outh Har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qu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k. Jing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Ra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Alpo-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-Old Clo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House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27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v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Dow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3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Amb. 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outh Har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ance 99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PR-House0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Yowi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Hip6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House Kit 3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28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Hi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Old Open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House Kit 4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op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anc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K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Terminat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fr-FR"/>
              </w:rPr>
            </w:pPr>
            <w:r>
              <w:rPr>
                <w:rFonts w:cs="Courier New" w:ascii="Syntax" w:hAnsi="Syntax"/>
                <w:sz w:val="18"/>
                <w:szCs w:val="13"/>
                <w:lang w:val="fr-FR"/>
              </w:rPr>
              <w:t>SD-Vintage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Z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Vintage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outh Har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ip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Gat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Noi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1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88-HH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HH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ra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eal El.T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House Kit 4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29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YM-99 Rid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0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ymbal Rever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Jazz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Jazz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eep 88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Amb. </w:t>
            </w:r>
            <w:r>
              <w:rPr>
                <w:rFonts w:cs="Courier New" w:ascii="Syntax" w:hAnsi="Syntax"/>
                <w:sz w:val="18"/>
                <w:szCs w:val="13"/>
                <w:lang w:val="it-IT"/>
              </w:rPr>
              <w:t>Picco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Ambi Rocke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oft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-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Jazz Ring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1-Sizz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Jazz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Jazz Kit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32  - 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hina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Cu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Slap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rush Kit 1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7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</w:rPr>
            </w:pPr>
            <w:r>
              <w:rPr>
                <w:rFonts w:cs="Courier New" w:ascii="Syntax" w:hAnsi="Syntax"/>
                <w:sz w:val="18"/>
                <w:szCs w:val="13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Swir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color w:val="FF0000"/>
                <w:sz w:val="18"/>
                <w:szCs w:val="13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Brush Kit 1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40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1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Jazz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  <w:tab/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  <w:tab/>
              <w:t xml:space="preserve">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  <w:tab/>
              <w:tab/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rush Kit 2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Dry7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Pillow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 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Jazz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0</wp:posOffset>
                      </wp:positionV>
                      <wp:extent cx="114300" cy="114300"/>
                      <wp:effectExtent l="6985" t="6985" r="762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4.5pt;margin-top:1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1120</wp:posOffset>
                      </wp:positionV>
                      <wp:extent cx="162560" cy="1270"/>
                      <wp:effectExtent l="635" t="57150" r="0" b="565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5.6pt" to="45.25pt,5.6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3         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Tahoma" w:hAnsi="Tahoma" w:cs="Courier New"/>
                <w:sz w:val="14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5880</wp:posOffset>
                      </wp:positionV>
                      <wp:extent cx="92710" cy="2540"/>
                      <wp:effectExtent l="22860" t="54610" r="0" b="577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880" cy="2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05pt,4.4pt" to="45.3pt,4.55pt" stroked="t" o:allowincell="t" style="position:absolute;flip:y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Tahoma" w:hAnsi="Tahoma"/>
                <w:sz w:val="14"/>
                <w:szCs w:val="13"/>
                <w:lang w:val="en-GB"/>
              </w:rPr>
              <w:t>Normal BD      BD Soft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Brush-Tap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6985" t="6985" r="7620" b="7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pt;margin-top:1.6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82550</wp:posOffset>
                      </wp:positionV>
                      <wp:extent cx="162560" cy="1270"/>
                      <wp:effectExtent l="635" t="57150" r="0" b="565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6.5pt" to="48.5pt,6.5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43       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2230</wp:posOffset>
                      </wp:positionV>
                      <wp:extent cx="162560" cy="1270"/>
                      <wp:effectExtent l="635" t="57150" r="0" b="565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4.9pt" to="57.25pt,4.9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6"/>
                <w:szCs w:val="13"/>
                <w:lang w:val="en-GB"/>
              </w:rPr>
              <w:t>SD-Brshtap1       Brsht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6985" t="6985" r="762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1pt;margin-top:1.8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78740</wp:posOffset>
                      </wp:positionV>
                      <wp:extent cx="162560" cy="1270"/>
                      <wp:effectExtent l="635" t="57150" r="0" b="565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6.2pt" to="48.1pt,6.2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39       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67945</wp:posOffset>
                      </wp:positionV>
                      <wp:extent cx="162560" cy="1270"/>
                      <wp:effectExtent l="635" t="57150" r="0" b="565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5.35pt" to="50pt,5.4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6"/>
                <w:szCs w:val="13"/>
                <w:lang w:val="en-GB"/>
              </w:rPr>
              <w:t>JazzRing            Brush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6985" t="6985" r="7620" b="76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2pt;margin-top:1.85pt;width:8.95pt;height:8.95pt;mso-wrap-style:none;v-text-anchor:middl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74295</wp:posOffset>
                      </wp:positionV>
                      <wp:extent cx="162560" cy="1270"/>
                      <wp:effectExtent l="635" t="57150" r="0" b="565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5.85pt" to="48.1pt,5.9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8"/>
                <w:szCs w:val="13"/>
                <w:lang w:val="en-GB"/>
              </w:rPr>
              <w:t>45       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68580</wp:posOffset>
                      </wp:positionV>
                      <wp:extent cx="162560" cy="1270"/>
                      <wp:effectExtent l="635" t="57150" r="0" b="565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5.4pt" to="51.35pt,5.45pt" stroked="t" o:allowincell="t" style="position:absolute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Syntax" w:hAnsi="Syntax"/>
                <w:sz w:val="16"/>
                <w:szCs w:val="13"/>
                <w:lang w:val="en-GB"/>
              </w:rPr>
              <w:t>Brushswirl         Brushswir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bCs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3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9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2 Foot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om Brush 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60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810"/>
        <w:gridCol w:w="920"/>
        <w:gridCol w:w="1240"/>
        <w:gridCol w:w="1960"/>
        <w:gridCol w:w="920"/>
        <w:gridCol w:w="110"/>
      </w:tblGrid>
      <w:tr>
        <w:trPr>
          <w:trHeight w:val="345" w:hRule="atLeast"/>
        </w:trPr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60" w:type="dxa"/>
            <w:gridSpan w:val="6"/>
            <w:tcBorders/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Brush Kit 2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 xml:space="preserve">41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1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6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hina Cymbal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4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Jazz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  <w:tab/>
              <w:t xml:space="preserve"> 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  <w:tab/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  <w:tab/>
              <w:t xml:space="preserve"> 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3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Ride-Edge2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ap 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  <w:tab/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  <w:tab/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  <w:tab/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5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00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9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  <w:tab/>
              <w:tab/>
            </w:r>
          </w:p>
        </w:tc>
        <w:tc>
          <w:tcPr>
            <w:tcW w:w="9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6080</wp:posOffset>
                </wp:positionH>
                <wp:positionV relativeFrom="paragraph">
                  <wp:posOffset>57150</wp:posOffset>
                </wp:positionV>
                <wp:extent cx="3666490" cy="4660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Syntax" w:ascii="Syntax" w:hAnsi="Syntax"/>
                                <w:b/>
                                <w:sz w:val="16"/>
                                <w:u w:val="single"/>
                                <w:lang w:val="en-GB"/>
                              </w:rPr>
                              <w:t>Note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Die noten-nummern, die mit einer Raute markiert sind, wechseln, abhängig von der Dynamik (Velocity-switch) zwischen 2 oder mehr Samples 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4.5pt;mso-position-vertical-relative:text;margin-left:30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16"/>
                          <w:u w:val="single"/>
                          <w:lang w:val="en-GB"/>
                        </w:rPr>
                      </w:pPr>
                      <w:r>
                        <w:rPr>
                          <w:rFonts w:cs="Syntax" w:ascii="Syntax" w:hAnsi="Syntax"/>
                          <w:b/>
                          <w:sz w:val="16"/>
                          <w:u w:val="single"/>
                          <w:lang w:val="en-GB"/>
                        </w:rPr>
                        <w:t>Note: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Die noten-nummern, die mit einer Raute markiert sind, wechseln, abhängig von der Dynamik (Velocity-switch) zwischen 2 oder mehr Samples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Orchestra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1 Closed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1 Foot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HH-1 Open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Ride-Edg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Z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Soft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BD-Orc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D-Orc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------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Orchestra Kit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48  - Fortsetzung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impany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ambourin Acc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Splas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0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rash Cymba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9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Vibra Sla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1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rch Cymba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Bongo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 MT Sla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basa-Up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Maracas Push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amba Whist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Guiro Short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1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Guiro Long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laves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Woodblock1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H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Cuica-Lo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Mut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Triangle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Cabasa Dow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2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leigh Bell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Cast Singl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Mute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it-IT"/>
              </w:rPr>
            </w:pPr>
            <w:r>
              <w:rPr>
                <w:rFonts w:cs="Courier New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2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3"/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 xml:space="preserve">Stadium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3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B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ubula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1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nga Hi Sl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l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Alki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AmbiHo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HH1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2 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HH-Open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1240"/>
        <w:gridCol w:w="1960"/>
        <w:gridCol w:w="920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Arabian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16  -  Fortsetzung 1</w:t>
            </w:r>
          </w:p>
        </w:tc>
      </w:tr>
      <w:tr>
        <w:trPr>
          <w:trHeight w:val="28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de-Edge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mbourin Acc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D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1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abasa Up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3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andir Closed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ongo Lo-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ollo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05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Rim-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arbuka1-Closed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D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6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34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Darbuka D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>6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</w:rPr>
            </w:pPr>
            <w:r>
              <w:rPr>
                <w:rFonts w:cs="Arial" w:ascii="Syntax" w:hAnsi="Syntax"/>
                <w:sz w:val="18"/>
                <w:szCs w:val="18"/>
              </w:rPr>
              <w:t xml:space="preserve">G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34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</w:rPr>
            </w:pPr>
            <w:r>
              <w:rPr>
                <w:rFonts w:cs="Courier New" w:ascii="Syntax" w:hAnsi="Syntax"/>
                <w:sz w:val="18"/>
                <w:szCs w:val="16"/>
              </w:rPr>
              <w:t>Darbuka D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1 Tek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1 Tek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4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1 Tek5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Dom-Ak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9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5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6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ells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Half Open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4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Close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wul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6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35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Ramazan DVL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F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6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amazan DVL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F#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8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amazan DVL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40"/>
        <w:gridCol w:w="1232"/>
        <w:gridCol w:w="1974"/>
        <w:gridCol w:w="914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Arabian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16  -  Fortsetzung 2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1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2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2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3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 Jazz-Hi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3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A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5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2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4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5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6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6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7 </w:t>
            </w:r>
          </w:p>
        </w:tc>
        <w:tc>
          <w:tcPr>
            <w:tcW w:w="1232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54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Kup1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Arabian Kit 2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 xml:space="preserve">117 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-  Fortsetzung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9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B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8-S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Full Room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Processed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Amb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rumstick Hi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ubula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ow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SD-Orch.Ro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Finger Sn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Z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1-Closed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J-Scratch2   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Drum Stick 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nga Hi Slap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Cl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lick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Tigh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ide Stick Dry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and Claps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D-Dry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HH1-Open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Floor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2-Foo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HH-Open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Lo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0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rash Cymbal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om2-H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D-House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Arabian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17  -  Fortsetzung 1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-TKY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-TKY-Mut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mbourin Acc1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TKY-Ri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owbell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Darbuka TKY-Rim</w:t>
              <w:tab/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Cabasa Up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Do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Tek-Ak2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Bongo Lo-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Tek-Ak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 xml:space="preserve">Bongo Hi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8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ouf-Ri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Do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 D1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T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6"/>
                <w:lang w:val="fr-FR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fr-FR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fr-FR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fr-FR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6"/>
                <w:lang w:val="fr-FR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Courier New" w:ascii="Syntax" w:hAnsi="Syntax"/>
                <w:sz w:val="18"/>
                <w:szCs w:val="16"/>
                <w:lang w:val="fr-FR"/>
              </w:rPr>
              <w:t>Tabla-Fla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Rim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8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Na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abla-Ti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Do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1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4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Jingl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Dom-Ak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Tef1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6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Jingl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ells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Half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9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vul</w:t>
              <w:tab/>
              <w:tab/>
              <w:t xml:space="preserve">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jembe-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jembe-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Darbuka-TKY-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Arabian Kit 2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117  -  Fortsetzung 2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2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ik3</w:t>
              <w:tab/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A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Rek-Jingl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Bells Open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6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Half Open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9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7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Sagat Close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Bassdrum &amp; Snaredrum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7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b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C#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Zap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E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F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4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K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G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G#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A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99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A#-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-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M El.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99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7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Amb.Rock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Ambi K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99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K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4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8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Squa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0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Klang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3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B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igh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/>
                <w:sz w:val="18"/>
                <w:szCs w:val="18"/>
                <w:lang w:val="en-GB"/>
              </w:rPr>
            </w:pPr>
            <w:r>
              <w:rPr>
                <w:rFonts w:eastAsia="Syntax" w:cs="Syntax" w:ascii="Syntax" w:hAnsi="Syntax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left="471" w:hanging="0"/>
              <w:rPr>
                <w:rFonts w:ascii="Syntax" w:hAnsi="Syntax" w:cs="Syntax"/>
                <w:sz w:val="20"/>
                <w:lang w:val="en-GB"/>
              </w:rPr>
            </w:pPr>
            <w:r>
              <w:rPr>
                <w:rFonts w:cs="Syntax" w:ascii="Syntax" w:hAnsi="Syntax"/>
                <w:sz w:val="20"/>
                <w:szCs w:val="13"/>
                <w:lang w:val="en-GB"/>
              </w:rPr>
              <w:t xml:space="preserve">17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ip 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Amb.Crackl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House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op Kic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igh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Woof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Bassdrum &amp; Snaredrum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50  - Fortsetzung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Norma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Norma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Norma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Pillow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1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Gate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MondoKi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ubby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Terminato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M El.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To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eep 88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Dry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Full Roo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Off Cent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Jazz Ring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Dry 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Pap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Vintage4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6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Brasser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6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Yowi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CrackerRoo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Big Roc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Hip 6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5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Processe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Danc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5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ance 3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20"/>
                <w:szCs w:val="20"/>
                <w:lang w:val="en-GB"/>
              </w:rPr>
            </w:pPr>
            <w:r>
              <w:rPr>
                <w:rFonts w:cs="Arial" w:ascii="Syntax" w:hAnsi="Syntax"/>
                <w:sz w:val="20"/>
                <w:szCs w:val="20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Yowi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Chil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3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al El.To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99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SD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4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Yowi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D-Chili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SFX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Dry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fr-FR"/>
              </w:rPr>
            </w:pPr>
            <w:r>
              <w:rPr>
                <w:rFonts w:cs="Syntax" w:ascii="Syntax" w:hAnsi="Syntax"/>
                <w:sz w:val="18"/>
                <w:szCs w:val="13"/>
                <w:lang w:val="fr-FR"/>
              </w:rPr>
              <w:t xml:space="preserve">29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fr-FR"/>
              </w:rPr>
            </w:pPr>
            <w:r>
              <w:rPr>
                <w:rFonts w:cs="Syntax" w:ascii="Syntax" w:hAnsi="Syntax"/>
                <w:sz w:val="18"/>
                <w:szCs w:val="13"/>
                <w:lang w:val="fr-FR"/>
              </w:rPr>
              <w:t xml:space="preserve">Amp Nois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3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hinese Gong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BD Rub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3c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5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D Rub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E.GtrPick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r Scratch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ist.Slide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9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ist.Slide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Z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nShot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7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rumStickHi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4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Z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lic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fr-FR"/>
              </w:rPr>
            </w:pPr>
            <w:r>
              <w:rPr>
                <w:rFonts w:cs="Arial" w:ascii="Syntax" w:hAnsi="Syntax"/>
                <w:sz w:val="18"/>
                <w:szCs w:val="18"/>
                <w:lang w:val="fr-FR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fr-FR"/>
              </w:rPr>
            </w:pPr>
            <w:r>
              <w:rPr>
                <w:rFonts w:cs="Syntax" w:ascii="Syntax" w:hAnsi="Syntax"/>
                <w:sz w:val="18"/>
                <w:szCs w:val="13"/>
                <w:lang w:val="fr-FR"/>
              </w:rPr>
              <w:t xml:space="preserve">28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fr-FR"/>
              </w:rPr>
            </w:pPr>
            <w:r>
              <w:rPr>
                <w:rFonts w:cs="Syntax" w:ascii="Syntax" w:hAnsi="Syntax"/>
                <w:sz w:val="18"/>
                <w:szCs w:val="13"/>
                <w:lang w:val="fr-FR"/>
              </w:rPr>
              <w:t xml:space="preserve">Fret Nois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8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tCutNois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2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Laughing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crea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Punc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5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eart-Beat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4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ootsteps 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ootsteps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pplaus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oorCrea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oorSlam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c Tre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Engin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Sto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Pas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SFX Kit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56  -  Fortsetzung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r Crash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ricket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ai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Noise Whi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elicopt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wish Terra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nShot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6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chineGu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Laser gu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Explosio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og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allo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ird 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ainstick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hunder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Percussion Kit 1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Guiro Short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Pul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Push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ambourin-Acc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3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Rek-Jingl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Flexaton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Finger Cymbal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suzumi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Bongo Hi-Slap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Bongo Hi-Stk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7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Bongo Lo-St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mbourin-Acc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7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ind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ongo Hi-St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lave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st Doub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aya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haker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aya-Mute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acas Pu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aya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bla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bla-Mute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Vibrasla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bla-N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Mu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iro Shor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3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Jingle 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</w:rPr>
            </w:pPr>
            <w:r>
              <w:rPr>
                <w:rFonts w:cs="Arial" w:ascii="Syntax" w:hAnsi="Syntax"/>
                <w:b/>
                <w:bCs/>
              </w:rPr>
              <w:t xml:space="preserve">Percussion Kit 1  /  PG </w:t>
            </w:r>
            <w:r>
              <w:rPr>
                <w:rFonts w:cs="Arial" w:ascii="Syntax" w:hAnsi="Syntax"/>
                <w:b/>
                <w:bCs/>
                <w:i/>
                <w:iCs/>
              </w:rPr>
              <w:t>64  -  Fortsetzung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Guiro Long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c Tree L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c Tre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8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acasPu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and 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laps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4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Scratch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DJ-Hit Rub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amba Whist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ee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Lo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1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uica-H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uica-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-Paila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Rim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0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Rim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0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Timbale Lo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lav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owbel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iko Rim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Latin Percussion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Excl.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Hit 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Yeah!-So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Yeah!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Uhhhh Solo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0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lexaton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Cymbal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st Doub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E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7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st Sing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1 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Finger Snaps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9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HH-Old Tite Close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etal Hit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suzum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suzum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1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9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suzumi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D-Orch.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2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Agogo-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E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onga Lo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F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onga Lo Mt Sl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F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1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2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G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3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88-Marac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1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A#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Mute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B2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21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riangle-Open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>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sz w:val="18"/>
                <w:szCs w:val="18"/>
                <w:lang w:val="it-IT"/>
              </w:rPr>
              <w:t xml:space="preserve">C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>1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Conga Lo Mt Slp 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C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 Mut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>5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sz w:val="18"/>
                <w:szCs w:val="18"/>
                <w:lang w:val="en-GB"/>
              </w:rPr>
              <w:t xml:space="preserve">D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Slap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mbourin-Acc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6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nga Hi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F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1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Bongo Lo-St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F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17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Bongo Lo-St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73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ongo Hi-St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>Timbale Lo-Open Off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74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Bongo Hi-St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</w:rPr>
      </w:pPr>
      <w:r>
        <w:rPr>
          <w:rFonts w:cs="Syntax" w:ascii="Syntax" w:hAnsi="Syntax"/>
        </w:rPr>
      </w:r>
    </w:p>
    <w:tbl>
      <w:tblPr>
        <w:tblW w:w="596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680"/>
        <w:gridCol w:w="1483"/>
        <w:gridCol w:w="1966"/>
        <w:gridCol w:w="642"/>
      </w:tblGrid>
      <w:tr>
        <w:trPr>
          <w:trHeight w:val="345" w:hRule="atLeast"/>
        </w:trPr>
        <w:tc>
          <w:tcPr>
            <w:tcW w:w="596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lang w:val="en-GB"/>
              </w:rPr>
            </w:pPr>
            <w:r>
              <w:rPr>
                <w:rFonts w:cs="Arial" w:ascii="Syntax" w:hAnsi="Syntax"/>
                <w:b/>
                <w:bCs/>
                <w:lang w:val="en-GB"/>
              </w:rPr>
              <w:t xml:space="preserve">Latin Percussion Kit  /  PG </w:t>
            </w:r>
            <w:r>
              <w:rPr>
                <w:rFonts w:cs="Arial" w:ascii="Syntax" w:hAnsi="Syntax"/>
                <w:b/>
                <w:bCs/>
                <w:i/>
                <w:iCs/>
                <w:lang w:val="en-GB"/>
              </w:rPr>
              <w:t>65  -  Fortsetzung</w:t>
            </w:r>
          </w:p>
        </w:tc>
      </w:tr>
      <w:tr>
        <w:trPr>
          <w:trHeight w:val="255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3"/>
                <w:lang w:val="en-GB"/>
              </w:rPr>
              <w:t xml:space="preserve">Note-Nr.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Note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 xml:space="preserve">Sample-Nr. 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rPr>
                <w:rFonts w:ascii="Syntax" w:hAnsi="Syntax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en-GB"/>
              </w:rPr>
              <w:t>Sample- Name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jc w:val="center"/>
              <w:rPr>
                <w:rFonts w:ascii="Syntax" w:hAnsi="Syntax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Syntax" w:hAnsi="Syntax"/>
                <w:b/>
                <w:bCs/>
                <w:sz w:val="18"/>
                <w:szCs w:val="18"/>
                <w:lang w:val="it-IT"/>
              </w:rPr>
              <w:t>Excl.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A#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20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Timbale Lo-Ope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3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ambourin-Acc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-Pail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Edg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-Paila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Edg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sz w:val="18"/>
                <w:szCs w:val="16"/>
                <w:lang w:val="it-IT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>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it-IT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it-IT"/>
              </w:rPr>
              <w:t xml:space="preserve">E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20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it-IT"/>
              </w:rPr>
            </w:pPr>
            <w:r>
              <w:rPr>
                <w:rFonts w:cs="Syntax" w:ascii="Syntax" w:hAnsi="Syntax"/>
                <w:sz w:val="18"/>
                <w:szCs w:val="13"/>
                <w:lang w:val="it-IT"/>
              </w:rPr>
              <w:t xml:space="preserve">Timbale Hi-Rim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Timbale Hi-Rim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dom-a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dom-a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8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dom-ak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31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Rek-Jingle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A#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mbo 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B4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01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Woodblock2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C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4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182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racasPush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D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Mambo 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E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9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Up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17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Shaker1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F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5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owbell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21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Dow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  <w:tr>
        <w:trPr>
          <w:trHeight w:val="100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>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Syntax" w:hAnsi="Syntax" w:cs="Courier New"/>
                <w:bCs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bCs/>
                <w:sz w:val="18"/>
                <w:szCs w:val="16"/>
                <w:lang w:val="en-GB"/>
              </w:rPr>
              <w:t xml:space="preserve">G#5 </w:t>
            </w:r>
          </w:p>
        </w:tc>
        <w:tc>
          <w:tcPr>
            <w:tcW w:w="1483" w:type="dxa"/>
            <w:tcBorders/>
          </w:tcPr>
          <w:p>
            <w:pPr>
              <w:pStyle w:val="Normal"/>
              <w:ind w:left="471" w:hanging="0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220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rFonts w:ascii="Syntax" w:hAnsi="Syntax" w:cs="Syntax"/>
                <w:sz w:val="18"/>
                <w:lang w:val="en-GB"/>
              </w:rPr>
            </w:pPr>
            <w:r>
              <w:rPr>
                <w:rFonts w:cs="Syntax" w:ascii="Syntax" w:hAnsi="Syntax"/>
                <w:sz w:val="18"/>
                <w:szCs w:val="13"/>
                <w:lang w:val="en-GB"/>
              </w:rPr>
              <w:t xml:space="preserve">Cabasa-Down </w:t>
              <w:tab/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rFonts w:ascii="Syntax" w:hAnsi="Syntax" w:cs="Courier New"/>
                <w:sz w:val="18"/>
                <w:szCs w:val="16"/>
                <w:lang w:val="en-GB"/>
              </w:rPr>
            </w:pPr>
            <w:r>
              <w:rPr>
                <w:rFonts w:cs="Courier New" w:ascii="Syntax" w:hAnsi="Syntax"/>
                <w:sz w:val="18"/>
                <w:szCs w:val="16"/>
                <w:lang w:val="en-GB"/>
              </w:rPr>
              <w:t>Off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lang w:val="en-GB"/>
        </w:rPr>
      </w:pPr>
      <w:r>
        <w:rPr>
          <w:rFonts w:cs="Syntax" w:ascii="Syntax" w:hAnsi="Syntax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00630</wp:posOffset>
                </wp:positionH>
                <wp:positionV relativeFrom="paragraph">
                  <wp:posOffset>6267450</wp:posOffset>
                </wp:positionV>
                <wp:extent cx="1445260" cy="203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03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O = Yes           X =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3.8pt;height:16pt;mso-wrap-distance-left:9.05pt;mso-wrap-distance-right:9.05pt;mso-wrap-distance-top:0pt;mso-wrap-distance-bottom:0pt;margin-top:493.5pt;mso-position-vertical-relative:text;margin-left:196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O = Yes           X =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67430</wp:posOffset>
                </wp:positionH>
                <wp:positionV relativeFrom="paragraph">
                  <wp:posOffset>6361430</wp:posOffset>
                </wp:positionV>
                <wp:extent cx="1085215" cy="2082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8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O = Yes    X =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45pt;height:16.4pt;mso-wrap-distance-left:9.05pt;mso-wrap-distance-right:9.05pt;mso-wrap-distance-top:0pt;mso-wrap-distance-bottom:0pt;margin-top:500.9pt;mso-position-vertical-relative:text;margin-left:28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O = Yes    X =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520"/>
      </w:tblGrid>
      <w:tr>
        <w:trPr>
          <w:trHeight w:val="457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32"/>
                <w:szCs w:val="13"/>
                <w:lang w:val="fr-FR"/>
              </w:rPr>
              <w:t>DoX-1 Midi-Implementation Chart</w:t>
            </w:r>
            <w:r>
              <w:rPr>
                <w:rFonts w:cs="Arial" w:ascii="Arial" w:hAnsi="Arial"/>
                <w:sz w:val="18"/>
                <w:szCs w:val="13"/>
                <w:lang w:val="fr-FR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3"/>
                <w:lang w:val="fr-FR"/>
              </w:rPr>
              <w:t xml:space="preserve">OS-Version 1.0, 05/2006                         </w:t>
            </w:r>
          </w:p>
        </w:tc>
      </w:tr>
      <w:tr>
        <w:trPr>
          <w:trHeight w:val="3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Cs w:val="13"/>
                <w:lang w:val="en-GB"/>
              </w:rPr>
              <w:t>Fun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Cs w:val="13"/>
                <w:lang w:val="en-GB"/>
              </w:rPr>
              <w:t>Recogniz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Cs w:val="13"/>
                <w:lang w:val="en-GB"/>
              </w:rPr>
              <w:t>Remarks</w:t>
            </w:r>
          </w:p>
        </w:tc>
      </w:tr>
      <w:tr>
        <w:trPr>
          <w:trHeight w:val="2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position w:val="-12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Basic Chan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position w:val="-10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position w:val="-10"/>
                <w:sz w:val="18"/>
                <w:szCs w:val="13"/>
                <w:lang w:val="en-GB"/>
              </w:rPr>
              <w:t>1-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position w:val="-10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position w:val="-10"/>
                <w:sz w:val="18"/>
                <w:szCs w:val="13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Defaul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Mode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Messages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Alt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Pol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Note Number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True 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0-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Velocity</w:t>
            </w:r>
            <w:r>
              <w:rPr>
                <w:rFonts w:cs="Arial" w:ascii="Arial" w:hAnsi="Arial"/>
                <w:b/>
                <w:i/>
                <w:position w:val="-12"/>
                <w:sz w:val="12"/>
                <w:szCs w:val="13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Note On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i/>
                <w:i/>
                <w:position w:val="-12"/>
                <w:sz w:val="6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6"/>
                <w:szCs w:val="13"/>
                <w:lang w:val="en-GB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Note O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it-IT"/>
              </w:rPr>
              <w:t xml:space="preserve">  9n, V= 1-12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6"/>
                <w:szCs w:val="13"/>
                <w:lang w:val="it-IT"/>
              </w:rPr>
            </w:pPr>
            <w:r>
              <w:rPr>
                <w:rFonts w:cs="Arial" w:ascii="Arial" w:hAnsi="Arial"/>
                <w:sz w:val="6"/>
                <w:szCs w:val="13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Aftertouch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Poly (Key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i/>
                <w:i/>
                <w:position w:val="-12"/>
                <w:sz w:val="6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6"/>
                <w:szCs w:val="13"/>
                <w:lang w:val="en-GB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Mono (Channe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 xml:space="preserve">O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6"/>
                <w:szCs w:val="13"/>
                <w:lang w:val="en-GB"/>
              </w:rPr>
            </w:pPr>
            <w:r>
              <w:rPr>
                <w:rFonts w:eastAsia="Arial" w:cs="Arial" w:ascii="Arial" w:hAnsi="Arial"/>
                <w:sz w:val="6"/>
                <w:szCs w:val="13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Pitch Bend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Mode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0, 3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,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6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3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, 1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91, 9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78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98, 9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00, 10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2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</w:t>
            </w:r>
            <w:r>
              <w:rPr>
                <w:rFonts w:cs="Arial" w:ascii="Arial" w:hAnsi="Arial"/>
                <w:i/>
                <w:position w:val="-12"/>
                <w:sz w:val="18"/>
                <w:szCs w:val="13"/>
                <w:lang w:val="en-GB"/>
              </w:rPr>
              <w:t>12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position w:val="-5"/>
                <w:sz w:val="8"/>
                <w:szCs w:val="13"/>
                <w:lang w:val="en-GB"/>
              </w:rPr>
            </w:pPr>
            <w:r>
              <w:rPr>
                <w:rFonts w:cs="Arial" w:ascii="Arial" w:hAnsi="Arial"/>
                <w:i/>
                <w:position w:val="-5"/>
                <w:sz w:val="8"/>
                <w:szCs w:val="13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 xml:space="preserve">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 xml:space="preserve">O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it-IT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Bank Select (MSB, LS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Modulation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Sustain (Damper) (0/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Data Entry M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Data Entry LS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Volume, Expression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Panorama (0-64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Effect 1,2 Send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Harmonic Cont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Release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Attack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Brightne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Decay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Vibrato Rate   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Vibrato Depth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Vibrato Delay  (0-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NRPN (LSB, MS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it-IT"/>
              </w:rPr>
            </w:pPr>
            <w:r>
              <w:rPr>
                <w:rFonts w:cs="Arial" w:ascii="Arial" w:hAnsi="Arial"/>
                <w:sz w:val="18"/>
                <w:szCs w:val="13"/>
                <w:lang w:val="it-IT"/>
              </w:rPr>
              <w:t>RPN (MSB, LSB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>All Sounds Off (0/127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Reset All Controllers  </w:t>
            </w:r>
          </w:p>
        </w:tc>
      </w:tr>
      <w:tr>
        <w:trPr>
          <w:trHeight w:val="2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Program Change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True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3"/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szCs w:val="13"/>
                <w:lang w:val="en-GB"/>
              </w:rPr>
              <w:t>0-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System Exclus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System Common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Tu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sz w:val="18"/>
                <w:szCs w:val="13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Aux Messages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All Notes Of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position w:val="-12"/>
                <w:sz w:val="4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6"/>
                <w:szCs w:val="13"/>
                <w:lang w:val="en-GB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>Active Sen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3"/>
                <w:lang w:val="en-GB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12"/>
                <w:szCs w:val="13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3"/>
                <w:lang w:val="en-GB"/>
              </w:rPr>
              <w:t>(123-127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4"/>
                <w:szCs w:val="13"/>
                <w:lang w:val="en-GB"/>
              </w:rPr>
            </w:pPr>
            <w:r>
              <w:rPr>
                <w:rFonts w:cs="Arial" w:ascii="Arial" w:hAnsi="Arial"/>
                <w:sz w:val="4"/>
                <w:szCs w:val="13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4"/>
                <w:szCs w:val="13"/>
                <w:lang w:val="en-GB"/>
              </w:rPr>
            </w:pPr>
            <w:r>
              <w:rPr>
                <w:rFonts w:cs="Arial" w:ascii="Arial" w:hAnsi="Arial"/>
                <w:sz w:val="4"/>
                <w:szCs w:val="13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  <w:t>O</w:t>
            </w:r>
            <w:r>
              <w:rPr>
                <w:rFonts w:cs="Arial" w:ascii="Arial" w:hAnsi="Arial"/>
                <w:sz w:val="18"/>
                <w:szCs w:val="13"/>
                <w:lang w:val="en-GB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3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3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*1: 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 xml:space="preserve">100/00 + 101/00 = Pitch Bend Rang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>Notes: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>100/01 + 101/00 = Course Tune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,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>100/02 + 101/00 = Fine Tune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3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*2:  </w:t>
            </w:r>
            <w:r>
              <w:rPr>
                <w:rFonts w:cs="Arial" w:ascii="Arial" w:hAnsi="Arial"/>
                <w:position w:val="-12"/>
                <w:sz w:val="18"/>
                <w:szCs w:val="13"/>
                <w:lang w:val="en-GB"/>
              </w:rPr>
              <w:t>Includes Inquiry and Master Volume Settings</w:t>
            </w:r>
            <w:r>
              <w:rPr>
                <w:rFonts w:cs="Arial" w:ascii="Arial" w:hAnsi="Arial"/>
                <w:b/>
                <w:position w:val="-12"/>
                <w:sz w:val="18"/>
                <w:szCs w:val="13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position w:val="-12"/>
                <w:sz w:val="18"/>
                <w:szCs w:val="13"/>
                <w:lang w:val="en-GB"/>
              </w:rPr>
              <w:t xml:space="preserve">         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94430</wp:posOffset>
                </wp:positionH>
                <wp:positionV relativeFrom="paragraph">
                  <wp:posOffset>6125845</wp:posOffset>
                </wp:positionV>
                <wp:extent cx="988060" cy="3733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733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O = 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ntax" w:hAnsi="Syntax" w:cs="Syntax"/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Syntax" w:ascii="Syntax" w:hAnsi="Syntax"/>
                                <w:b/>
                                <w:sz w:val="20"/>
                                <w:lang w:val="en-GB"/>
                              </w:rPr>
                              <w:t>X =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7.8pt;height:29.4pt;mso-wrap-distance-left:9.05pt;mso-wrap-distance-right:9.05pt;mso-wrap-distance-top:0pt;mso-wrap-distance-bottom:0pt;margin-top:482.35pt;mso-position-vertical-relative:text;margin-left:290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O = Yes</w:t>
                      </w:r>
                    </w:p>
                    <w:p>
                      <w:pPr>
                        <w:pStyle w:val="Normal"/>
                        <w:rPr>
                          <w:rFonts w:ascii="Syntax" w:hAnsi="Syntax" w:cs="Syntax"/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Syntax" w:ascii="Syntax" w:hAnsi="Syntax"/>
                          <w:b/>
                          <w:sz w:val="20"/>
                          <w:lang w:val="en-GB"/>
                        </w:rPr>
                        <w:t>X =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Syntax" w:hAnsi="Syntax" w:cs="Syntax"/>
          <w:sz w:val="20"/>
          <w:lang w:val="en-GB" w:eastAsia="en-US"/>
        </w:rPr>
      </w:pPr>
      <w:r>
        <w:rPr>
          <w:rFonts w:cs="Syntax" w:ascii="Syntax" w:hAnsi="Syntax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6105525</wp:posOffset>
                </wp:positionV>
                <wp:extent cx="137160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  <w:t>Version 1.0 , Stand 10_20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Style w:val="DeckblattArtikel"/>
                                <w:rFonts w:cs="Times New Roman"/>
                                <w:sz w:val="16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Style w:val="DeckblattArtikel"/>
                                <w:rFonts w:cs="Arial"/>
                                <w:sz w:val="16"/>
                                <w:lang w:val="en-GB"/>
                              </w:rPr>
                              <w:t>© Miditemp GmbH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ckblattArtikel"/>
                                <w:sz w:val="16"/>
                                <w:lang w:val="en-GB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80.7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rPr/>
                      </w:pPr>
                      <w:r>
                        <w:rPr>
                          <w:rStyle w:val="DeckblattArtikel"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Style w:val="DeckblattArtikel"/>
                          <w:sz w:val="16"/>
                          <w:lang w:val="en-GB"/>
                        </w:rPr>
                        <w:t>Version 1.0 , Stand 10_200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rPr>
                          <w:rStyle w:val="DeckblattArtikel"/>
                          <w:sz w:val="16"/>
                          <w:lang w:val="en-GB"/>
                        </w:rPr>
                      </w:pPr>
                      <w:r>
                        <w:rPr>
                          <w:rStyle w:val="DeckblattArtikel"/>
                          <w:rFonts w:cs="Times New Roman"/>
                          <w:sz w:val="16"/>
                          <w:lang w:val="en-GB"/>
                        </w:rPr>
                        <w:t xml:space="preserve">       </w:t>
                      </w:r>
                      <w:r>
                        <w:rPr>
                          <w:rStyle w:val="DeckblattArtikel"/>
                          <w:rFonts w:cs="Arial"/>
                          <w:sz w:val="16"/>
                          <w:lang w:val="en-GB"/>
                        </w:rPr>
                        <w:t>© Miditemp GmbH</w:t>
                      </w:r>
                    </w:p>
                    <w:p>
                      <w:pPr>
                        <w:pStyle w:val="Normal"/>
                        <w:rPr>
                          <w:rStyle w:val="DeckblattArtikel"/>
                          <w:sz w:val="16"/>
                          <w:lang w:val="en-GB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8575</wp:posOffset>
                </wp:positionH>
                <wp:positionV relativeFrom="paragraph">
                  <wp:posOffset>6397625</wp:posOffset>
                </wp:positionV>
                <wp:extent cx="4210050" cy="1682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68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ntax" w:cs="Syntax" w:ascii="Syntax" w:hAnsi="Syntax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Syntax" w:ascii="Syntax" w:hAnsi="Syntax"/>
                                <w:sz w:val="16"/>
                              </w:rPr>
                              <w:t>Änderungen vorbehalten. Für Irrtümer und Druckfehler wird keine Haftung übernommen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pt;height:13.25pt;mso-wrap-distance-left:9.05pt;mso-wrap-distance-right:9.05pt;mso-wrap-distance-top:0pt;mso-wrap-distance-bottom:0pt;margin-top:503.75pt;mso-position-vertical-relative:text;margin-left:-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ntax" w:cs="Syntax" w:ascii="Syntax" w:hAnsi="Syntax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Syntax" w:ascii="Syntax" w:hAnsi="Syntax"/>
                          <w:sz w:val="16"/>
                        </w:rPr>
                        <w:t>Änderungen vorbehalten. Für Irrtümer und Druckfehler wird keine Haftung übernom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8391" w:h="11906"/>
      <w:pgMar w:left="720" w:right="65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ntax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yntax" w:hAnsi="Syntax" w:cs="Syntax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ntax" w:hAnsi="Syntax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ckblattArtikel">
    <w:name w:val="Deckblatt Artikel"/>
    <w:basedOn w:val="AbsatzStandardschriftart"/>
    <w:qFormat/>
    <w:rPr>
      <w:rFonts w:ascii="Syntax" w:hAnsi="Syntax" w:cs="Times New Roman"/>
      <w:sz w:val="40"/>
    </w:rPr>
  </w:style>
  <w:style w:type="character" w:styleId="PageNumber">
    <w:name w:val="Page Number"/>
    <w:basedOn w:val="AbsatzStandardschriftart"/>
    <w:rPr/>
  </w:style>
  <w:style w:type="character" w:styleId="BDAschrift2L">
    <w:name w:val="BDA-Üschrift-2-L"/>
    <w:basedOn w:val="AbsatzStandardschriftart"/>
    <w:qFormat/>
    <w:rPr>
      <w:rFonts w:ascii="Syntax Black" w:hAnsi="Syntax Black" w:cs="Syntax Black"/>
      <w:sz w:val="24"/>
    </w:rPr>
  </w:style>
  <w:style w:type="character" w:styleId="BDAschrift3L">
    <w:name w:val="BDA-Üschrift-3-L"/>
    <w:basedOn w:val="AbsatzStandardschriftart"/>
    <w:qFormat/>
    <w:rPr>
      <w:rFonts w:ascii="Syntax" w:hAnsi="Syntax" w:cs="Syntax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yntax" w:hAnsi="Syntax" w:cs="Syntax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DATextlinks">
    <w:name w:val="BDA-Text-links"/>
    <w:basedOn w:val="Normal"/>
    <w:qFormat/>
    <w:pPr>
      <w:spacing w:lineRule="exact" w:line="260"/>
    </w:pPr>
    <w:rPr>
      <w:rFonts w:ascii="Syntax" w:hAnsi="Syntax" w:cs="Syntax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Syntax" w:hAnsi="Syntax" w:cs="Syntax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Syntax" w:hAnsi="Syntax" w:cs="Syntax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Syntax" w:hAnsi="Syntax" w:cs="Syntax"/>
      <w:color w:val="FFFFFF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Syntax" w:hAnsi="Syntax" w:cs="Syntax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Syntax" w:hAnsi="Syntax" w:cs="Syntax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rFonts w:ascii="Syntax" w:hAnsi="Syntax" w:cs="Syntax"/>
    </w:rPr>
  </w:style>
  <w:style w:type="paragraph" w:styleId="Xl27">
    <w:name w:val="xl27"/>
    <w:basedOn w:val="Normal"/>
    <w:qFormat/>
    <w:pP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Syntax" w:hAnsi="Syntax" w:cs="Syntax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Syntax" w:hAnsi="Syntax" w:cs="Syntax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48"/>
      <w:szCs w:val="48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Syntax" w:hAnsi="Syntax" w:cs="Syntax"/>
      <w:i/>
      <w:i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Bodoni MT Condensed" w:hAnsi="Bodoni MT Condensed" w:cs="Bodoni MT Condensed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Syntax" w:hAnsi="Syntax" w:cs="Syntax"/>
      <w:i/>
      <w:iCs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Syntax" w:hAnsi="Syntax" w:cs="Syntax"/>
      <w:i/>
      <w:iCs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Syntax" w:hAnsi="Syntax" w:cs="Syntax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20:22:00Z</dcterms:created>
  <dc:creator>Martin Hamberger</dc:creator>
  <dc:description/>
  <dc:language>en-US</dc:language>
  <cp:lastModifiedBy>hamberger</cp:lastModifiedBy>
  <dcterms:modified xsi:type="dcterms:W3CDTF">2006-11-08T20:25:00Z</dcterms:modified>
  <cp:revision>4</cp:revision>
  <dc:subject/>
  <dc:title/>
</cp:coreProperties>
</file>