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3.5pt;margin-top:12.6pt;width:206.95pt;height:26.95pt;mso-wrap-style:none;v-text-anchor:middle" type="_x0000_t136">
            <v:path textpathok="t"/>
            <v:textpath on="t" fitshape="t" string="MIDITEMP" style="font-family:&quot;Arial&quot;;font-size:12pt"/>
            <v:fill o:detectmouseclick="t" type="solid" color2="black"/>
            <v:stroke color="blue" weight="2232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28775</wp:posOffset>
                </wp:positionH>
                <wp:positionV relativeFrom="paragraph">
                  <wp:posOffset>137160</wp:posOffset>
                </wp:positionV>
                <wp:extent cx="108458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</w:tabs>
                              <w:rPr/>
                            </w:pPr>
                            <w:r>
                              <w:rPr>
                                <w:rStyle w:val="DeckblattArtikel"/>
                                <w:sz w:val="60"/>
                                <w:szCs w:val="60"/>
                              </w:rPr>
                              <w:t>DoX-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ckblattArtikel"/>
                                <w:sz w:val="60"/>
                                <w:szCs w:val="6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36pt;mso-wrap-distance-left:9.05pt;mso-wrap-distance-right:9.05pt;mso-wrap-distance-top:0pt;mso-wrap-distance-bottom:0pt;margin-top:10.8pt;mso-position-vertical-relative:text;margin-left:12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</w:tabs>
                        <w:rPr/>
                      </w:pPr>
                      <w:r>
                        <w:rPr>
                          <w:rStyle w:val="DeckblattArtikel"/>
                          <w:sz w:val="60"/>
                          <w:szCs w:val="60"/>
                        </w:rPr>
                        <w:t>DoX-1</w:t>
                      </w:r>
                    </w:p>
                    <w:p>
                      <w:pPr>
                        <w:pStyle w:val="Normal"/>
                        <w:rPr>
                          <w:rStyle w:val="DeckblattArtikel"/>
                          <w:sz w:val="60"/>
                          <w:szCs w:val="6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52500</wp:posOffset>
                </wp:positionH>
                <wp:positionV relativeFrom="paragraph">
                  <wp:posOffset>121920</wp:posOffset>
                </wp:positionV>
                <wp:extent cx="2628900" cy="201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Style w:val="DeckblattArtikel"/>
                                <w:rFonts w:ascii="Syntax Black" w:hAnsi="Syntax Black" w:cs="Syntax Black"/>
                                <w:sz w:val="24"/>
                              </w:rPr>
                            </w:pPr>
                            <w:r>
                              <w:rPr>
                                <w:rStyle w:val="DeckblattArtikel"/>
                                <w:rFonts w:eastAsia="Syntax Black" w:cs="Syntax Black" w:ascii="Syntax Black" w:hAnsi="Syntax Black"/>
                              </w:rPr>
                              <w:t xml:space="preserve"> </w:t>
                            </w:r>
                            <w:r>
                              <w:rPr>
                                <w:rStyle w:val="DeckblattArtikel"/>
                                <w:rFonts w:cs="Syntax Black" w:ascii="Syntax Black" w:hAnsi="Syntax Black"/>
                                <w:sz w:val="28"/>
                                <w:szCs w:val="28"/>
                              </w:rPr>
                              <w:t>Wavetable-Daughterboard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ckblattArtikel"/>
                                <w:rFonts w:ascii="Syntax Black" w:hAnsi="Syntax Black" w:cs="Syntax Black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.85pt;mso-wrap-distance-left:9.05pt;mso-wrap-distance-right:9.05pt;mso-wrap-distance-top:0pt;mso-wrap-distance-bottom:0pt;margin-top:9.6pt;mso-position-vertical-relative:text;margin-left: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rPr>
                          <w:rStyle w:val="DeckblattArtikel"/>
                          <w:rFonts w:ascii="Syntax Black" w:hAnsi="Syntax Black" w:cs="Syntax Black"/>
                          <w:sz w:val="24"/>
                        </w:rPr>
                      </w:pPr>
                      <w:r>
                        <w:rPr>
                          <w:rStyle w:val="DeckblattArtikel"/>
                          <w:rFonts w:eastAsia="Syntax Black" w:cs="Syntax Black" w:ascii="Syntax Black" w:hAnsi="Syntax Black"/>
                        </w:rPr>
                        <w:t xml:space="preserve"> </w:t>
                      </w:r>
                      <w:r>
                        <w:rPr>
                          <w:rStyle w:val="DeckblattArtikel"/>
                          <w:rFonts w:cs="Syntax Black" w:ascii="Syntax Black" w:hAnsi="Syntax Black"/>
                          <w:sz w:val="28"/>
                          <w:szCs w:val="28"/>
                        </w:rPr>
                        <w:t>Wavetable-Daughterboard</w:t>
                      </w:r>
                    </w:p>
                    <w:p>
                      <w:pPr>
                        <w:pStyle w:val="Normal"/>
                        <w:rPr>
                          <w:rStyle w:val="DeckblattArtikel"/>
                          <w:rFonts w:ascii="Syntax Black" w:hAnsi="Syntax Black" w:cs="Syntax Black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3429000" cy="20948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00100</wp:posOffset>
                </wp:positionH>
                <wp:positionV relativeFrom="paragraph">
                  <wp:posOffset>107315</wp:posOffset>
                </wp:positionV>
                <wp:extent cx="2743200" cy="72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Style w:val="DeckblattArtikel"/>
                                <w:lang w:val="en-GB"/>
                              </w:rPr>
                              <w:t xml:space="preserve">Sound-list &amp;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Style w:val="DeckblattArtikel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Style w:val="DeckblattArtikel"/>
                                <w:lang w:val="en-GB"/>
                              </w:rPr>
                              <w:t>Drumkit-sample-char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7pt;mso-wrap-distance-left:9.05pt;mso-wrap-distance-right:9.05pt;mso-wrap-distance-top:0pt;mso-wrap-distance-bottom:0pt;margin-top:8.4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Style w:val="DeckblattArtikel"/>
                          <w:lang w:val="en-GB"/>
                        </w:rPr>
                        <w:t xml:space="preserve">Sound-list &amp;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Style w:val="DeckblattArtikel"/>
                          <w:lang w:val="en-GB"/>
                        </w:rPr>
                        <w:t xml:space="preserve">  </w:t>
                      </w:r>
                      <w:r>
                        <w:rPr>
                          <w:rStyle w:val="DeckblattArtikel"/>
                          <w:lang w:val="en-GB"/>
                        </w:rPr>
                        <w:t>Drumkit-sample-ch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175</wp:posOffset>
                </wp:positionH>
                <wp:positionV relativeFrom="paragraph">
                  <wp:posOffset>50165</wp:posOffset>
                </wp:positionV>
                <wp:extent cx="3892550" cy="323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323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verview about the programs of the DoX-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5pt;height:25.5pt;mso-wrap-distance-left:9.05pt;mso-wrap-distance-right:9.05pt;mso-wrap-distance-top:0pt;mso-wrap-distance-bottom:0pt;margin-top:3.95pt;mso-position-vertical-relative:text;margin-left:-0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verview about the programs of the DoX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"/>
        <w:gridCol w:w="19"/>
        <w:gridCol w:w="8"/>
        <w:gridCol w:w="10"/>
        <w:gridCol w:w="10"/>
        <w:gridCol w:w="894"/>
        <w:gridCol w:w="32"/>
        <w:gridCol w:w="8"/>
        <w:gridCol w:w="875"/>
        <w:gridCol w:w="7"/>
        <w:gridCol w:w="10"/>
        <w:gridCol w:w="7"/>
        <w:gridCol w:w="2476"/>
        <w:gridCol w:w="12"/>
        <w:gridCol w:w="1123"/>
        <w:gridCol w:w="8"/>
      </w:tblGrid>
      <w:tr>
        <w:trPr>
          <w:trHeight w:val="240" w:hRule="atLeast"/>
        </w:trPr>
        <w:tc>
          <w:tcPr>
            <w:tcW w:w="847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81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89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coustic Piano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coustic Piano Wide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Acoustic Piano Dark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Grand Piano     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lassical Piano  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L/R Piano         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ano &amp; Vibes  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7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ano &amp; Strings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ight Piano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Bright Piano Wide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ano Pad         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ano Pad 2      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ano-String-Pad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ectric Grand Piano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ectric Grand Wide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1  Piano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90's Piano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2000's Piano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horus Piano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ano Layers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onky-Tonk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onky-Wid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.Piano 1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etuned EP 1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EP1 Veloc.-Switch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60's El-Piano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intage EP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ro Dyno EP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ro Stage EP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udio Electric Piano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&amp;B Electric Piano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hin Electric Piano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DynoTine EP</w:t>
            </w:r>
            <w:r>
              <w:rPr>
                <w:rFonts w:cs="Arial" w:ascii="Syntax" w:hAnsi="Syntax"/>
                <w:sz w:val="20"/>
                <w:szCs w:val="18"/>
                <w:u w:val="single"/>
                <w:lang w:val="en-GB"/>
              </w:rPr>
              <w:t xml:space="preserve">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ub Electric Piano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ectric Piano 2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etuned EP 2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P2 Veloc.sw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P Legend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P Phas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yn Piano XE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tereo Dig EP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7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lassic Digi EP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Hybrid EP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9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Class.Tine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PhantomTine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DW8000 EP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weeping EP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hitePad EP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psichord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psi Oct.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psi Wid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psi K.Off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psi Korg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vinet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ulse Clavinet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lavi Wah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lavi Snap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o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ticky Clavi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elesta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locken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istro   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usic Box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rgel  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ibraphon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Vibraphone Wid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ibraphone 2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arimba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arimba Wid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imba Key Off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</w:rPr>
              <w:t xml:space="preserve">Monkey Skuls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Log Drum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allet Clock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laphon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Xylophone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ubular Bell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urch Bell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rillo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urch Bell 2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Dulcimer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fr-FR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fr-FR"/>
              </w:rPr>
              <w:t xml:space="preserve">CC-0  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fr-FR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fr-FR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antur    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rawbar Orga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et. Drawbar Orga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Italian 60's Orga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rawbar Organ 2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ark Jazz Organ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Iper DarkOrgan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ull Drawbar Organ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WGS Organ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azz Organ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ospel Organ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ood Old B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OX Legend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rabian Organ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erc. Orga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et.Perc Orga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erc.Organ 2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ld Wheels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ercussive BX3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1 Organ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kno Org. Bass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X3 Short Decay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otary Organ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ock Orga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X3 Velo Switch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Killer B   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irty B   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ssic Click Organ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ist. Organ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uper BX Perc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irty Jazz Organ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erc Short Decay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erc.Wheels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immy Organ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urch Organ 1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Church Orch.-Mix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et. Church Orga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peMixture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urchPipe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0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ull Pipes 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0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pe Tutti 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7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0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ositive Organ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1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ed Organ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1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uff Organ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1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mall Pipe Organ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1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lauto Pipes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Accordion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Accordion 2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Akordeon 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usette 1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usette 2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usette Clar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isa 16+8 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7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isa 16+4 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isa Master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assotto  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rabian Accordion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3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monica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3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weet Harmonica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3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Harmonica 2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4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TangoAccordion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4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isa Tango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Nylon Guitar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Ukulele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ylon Key Off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ylon Guitar 2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ylon Bossa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cGtrKeyOff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panish Guitar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uitar Strings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el Guitar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12-String Guitar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andolin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el&amp;Body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el Gtr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reo 12-Strings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ckbrett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K.Off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 Tips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.Folk Guitar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andolin K Off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andoTrem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Resonance-Guitar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7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Jazz Guitar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it-IT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it-IT"/>
              </w:rPr>
              <w:t xml:space="preserve">CC-0  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CC-3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 xml:space="preserve">PG 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it-IT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it-IT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7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edal Steel Guitar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7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ub Jazz Guitar 1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7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ub Jazz Guitar 2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7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edal Steel Guitar 2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ean Guitar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et. Clean Guitar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Mid Tone Guitar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orus Guitar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intage Strat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rocess El Guitar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ingle Coil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ew Strat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uitarish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&amp;R El. </w:t>
            </w: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Guitar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L&amp;R El. Guitar 2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ountry Nu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unky Wha Sw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uted Guitar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unky Cut Guitar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uteVelo Guitar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Jazz Man Guitar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R&amp;R Guitar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tra.Chime Guitar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ean Mute Guitar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hythm Electric Guitar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ean Funk Guitar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Disto Mute Guitar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0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verdrive Guitar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0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uitar Pinch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istortion Guitar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eedback Guitar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Dist Rhytm Guitar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3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JoystGtr Y- Guitar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werChords Guitar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ute Monster Guitar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et Dist Guitar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olo Dist Guitar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reo Dist Guitar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2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tr Harmonic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2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tr Feedback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2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G Harmonics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3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cous. 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 xml:space="preserve">PG 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3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cBass Buzz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3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ss &amp; Ride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4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 Bass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4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 Slap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4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ed El.-Bass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4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ed El.-Bass 2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4</w:t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ed El. Bass 3            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4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ick Bass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5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cked 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5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ck Electric Bass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5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ck El. Bass 2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5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Stein Bas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4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5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Gtr. Bass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5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ss Mute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6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tless 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6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tless Bass 2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6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tless Sw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6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weet Fretless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6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ark R&amp;B Bass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7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lap Bass 1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7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uper Switch Bass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7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uper Switch Bass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8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lap Bass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8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humb Bas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8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yna Bas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th Bass 1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Bass War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Bass Reso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v Bass 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mmer 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30303 Bas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30303 Square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ss Square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Bass Resonance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Digi Bass 1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Digi Bass 2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igi Bass 3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lind As A Bat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ungle Bas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uto Pilot Syn 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ybrid Bass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r. Octave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th Bass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ttack Bass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ubber Bass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ttack Puls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uro Bas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ungle Rez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asty Bass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hat Bas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inker Bass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ioli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lowAttViolin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olo Violin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low Violi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Viola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ello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ontra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Tremolo Strings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zzicato Stereo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zz-Ensemble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zz-Section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bl Strings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rchestraHarp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Yang Chi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impani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Strings Ensemble 1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rings &amp; Br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60's String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reo Strings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gato Strings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i3 String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 String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rco Strings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ctave Strings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ring Quartet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mphonic Bows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Ensemble &amp; Solo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amera Strings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rabian Strings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rings Ensemble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weeper Strings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Strings1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Strings3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5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Analog Strings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 Velve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dissey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Strings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oir Aah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oir Aahs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ooh Voices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h Slow Voice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ake Voices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ake Voices 2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ooh Choir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Aaah Choir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Mmmh Choir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h-Ah Voices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low Choir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rand Choir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oir Light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ring Choir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oice Oohs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umming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oolally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irways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th Voice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Voice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ocalesque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ocalscape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ssicVox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ream Voice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rchestra Hit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Hit Plu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  <w:r>
              <w:rPr>
                <w:rFonts w:cs="Arial" w:ascii="Syntax" w:hAnsi="Syntax"/>
                <w:sz w:val="20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 Hit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uro Hit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Impact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it In India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ild Arp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ip Blip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umpet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ark Trumpet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umpet 2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ono Trumpet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umpet Expressio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umpet Pitch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ual Trumpet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gelhorn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arm Flugel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eBop Cornet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ombone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ombone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ight Trombon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d Trombone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oft Trombone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tch Trombone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uba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berkrainer Tuba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uba Gold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ynabone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uted Tp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uted Tp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ha Trumpet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Mute Ensemble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Mute Ensemble 2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nch Hor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nch Horn 2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nch Section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ssic Horn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Horns &amp; Ensemble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Brass Sect.1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Sect.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ight Br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len &amp; Friend          </w:t>
            </w:r>
            <w:r>
              <w:rPr>
                <w:rFonts w:cs="Arial" w:ascii="Syntax" w:hAnsi="Syntax"/>
                <w:color w:val="FFFFFF"/>
                <w:sz w:val="20"/>
                <w:szCs w:val="18"/>
                <w:lang w:val="en-GB"/>
              </w:rPr>
              <w:t>.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igBand Brass          </w:t>
            </w:r>
            <w:r>
              <w:rPr>
                <w:rFonts w:cs="Arial" w:ascii="Syntax" w:hAnsi="Syntax"/>
                <w:color w:val="FFFFFF"/>
                <w:sz w:val="20"/>
                <w:szCs w:val="18"/>
                <w:lang w:val="en-GB"/>
              </w:rPr>
              <w:t>.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ax &amp; Bras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lenn &amp; Boy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p &amp; Bras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ttack Brass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Trumpet Ensemble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Trombone Ensemble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ombone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ight Brass 2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at Brass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yna Brass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Expr.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Band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ilm Brass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it-IT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it-IT"/>
              </w:rPr>
              <w:t xml:space="preserve">CC-0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Slow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anfare  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ovie Brass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wer Brass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yna Brass 2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fz Brass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bl Brass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Hit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Fall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Brass 1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Brass 3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 Brass 1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ump Br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ectrik Brass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Brass 5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18"/>
                <w:lang w:val="fr-FR"/>
              </w:rPr>
            </w:pPr>
            <w:r>
              <w:rPr>
                <w:rFonts w:cs="Arial" w:ascii="Arial" w:hAnsi="Arial"/>
                <w:color w:val="FFFFFF"/>
                <w:sz w:val="20"/>
                <w:szCs w:val="18"/>
                <w:lang w:val="fr-FR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Syn Brass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fr-FR"/>
              </w:rPr>
            </w:pPr>
            <w:r>
              <w:rPr>
                <w:rFonts w:cs="Arial" w:ascii="Arial" w:hAnsi="Arial"/>
                <w:sz w:val="20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Syn Brass 4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 Brass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Pad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ig Panner 1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oprano Sax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weet Soprano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Alto Sax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Alto Breath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ax Ensemble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eathy Alto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lt SaxGrowl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nor Sax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nor Noise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oft Tenor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nor Breath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nor Growl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olk Sax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ritone Sax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rit Growl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eathy Bari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boe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ouble Reed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nglish Hor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nglish Horn 2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ssoo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rinet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azz Clarinet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rinet G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ect Winds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ect Winds2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rinet Ensemble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oodwinds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olk Clarinet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3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ccolo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3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mall Orchestra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3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ay      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t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azz Flute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te Switch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Flute Dyn 5</w:t>
            </w:r>
            <w:r>
              <w:rPr>
                <w:rFonts w:cs="Arial" w:ascii="Syntax" w:hAnsi="Syntax"/>
                <w:sz w:val="20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 w:ascii="Syntax" w:hAnsi="Syntax"/>
                <w:sz w:val="20"/>
                <w:szCs w:val="18"/>
                <w:vertAlign w:val="superscript"/>
                <w:lang w:val="en-GB"/>
              </w:rPr>
              <w:t xml:space="preserve">     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te Frull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rch. Flute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te Muted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ooden Flute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mbu Flute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te 2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corder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corder 2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6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an Flute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6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Kawala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7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lown Bottle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8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hakuhachi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8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ld Shaku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8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haku 2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9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histle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9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histle 2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0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Ocarina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Lead Square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ad Square 2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ad Sine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ld Portam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ance Le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ave Le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ine Wave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 Lead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ld &amp; Analog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liding Seq.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ine Switch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quare Rez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ad Saw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ad Saw 2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ad SawPuls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ad DblSaw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eq. Analog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wer Saw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cto Lead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eq Lead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hat Saw Lead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lide Lead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Xl25"/>
              <w:snapToGrid w:val="false"/>
              <w:spacing w:before="0" w:after="0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re Wave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Rezbo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yn Pianoi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3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lliope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iffer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arang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ire Lead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chro City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8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Sync Kron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8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Metallic Rez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8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Brian Sync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rp Twins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oice Le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8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Ether Voices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8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Cyber Choir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fths Le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Crimson5</w:t>
            </w:r>
            <w:r>
              <w:rPr>
                <w:rFonts w:cs="Arial" w:ascii="Syntax" w:hAnsi="Syntax"/>
                <w:sz w:val="20"/>
                <w:szCs w:val="16"/>
                <w:vertAlign w:val="superscript"/>
                <w:lang w:val="en-GB"/>
              </w:rPr>
              <w:t xml:space="preserve">ths </w:t>
            </w:r>
            <w:r>
              <w:rPr>
                <w:rFonts w:cs="Arial" w:ascii="Syntax" w:hAnsi="Syntax"/>
                <w:sz w:val="20"/>
                <w:szCs w:val="18"/>
                <w:vertAlign w:val="superscript"/>
                <w:lang w:val="en-GB"/>
              </w:rPr>
              <w:t xml:space="preserve">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ss &amp; Lead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oft Wrl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ectroLead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ich Lead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hin Ana Lead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spress Lead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ipHop Lead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quare Bass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ig &amp; Raw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t Le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ew Age 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irtual Travel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rp Angeles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arm Pad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CC-3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 xml:space="preserve">PG 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it-IT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it-IT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ine 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aster Pad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wer Synth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he Pad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oney Pad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ark P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edom Pad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 Pad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 Pad2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lysynth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so Sweep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ky Watcher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Sweeper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uper Sweep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ave Sweep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ross Sweep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ig Poly Six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Noisy Stabb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ega Synth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TecnoPhonic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arluce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hoir 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Itopia 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sh Air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eaven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Pop Syn Pad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uture P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Tsunami Wave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sh Breath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avelian Pad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ull Vox Pad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ance ReMix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owed Glass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etallic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osmic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Halo 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weep 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stral Dream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editate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Dark Element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ellow Pad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inema Pad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Ice Rai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otion Ocean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ribbean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oundtrack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ir Clouds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so Down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inklin Pad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ds In Pad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oble P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ave 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astic P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rystal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thMallet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s Bell Boy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KrystalBell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</w:rPr>
              <w:t xml:space="preserve">Digi Bell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oving Bell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ell Pad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ell Choir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tmosphere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ightness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onely Spin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Ghostly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oblins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otionRaver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Digi IceP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cho Drops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cho Bell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cho Pa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nd Passed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an Reso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oon Cycles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ar Theme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itar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Sitar 2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Sitar Tambou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Indian Stars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Indian Frets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Bouzouki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Tambra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Banjo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njo Key Off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ud  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aw Harp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hamise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Koto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aisho Koto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0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Kanun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0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</w:rPr>
              <w:t xml:space="preserve">Kanun Tremolo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0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Kanun Mix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0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Kalimba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Velo Kalimba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Bag Pip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ar Pipes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ddl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hanai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Zurna   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ichiriki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inkle Bell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amelan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Bali Gamelan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Garbage Mall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gogo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el Drums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arm Steel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oodblock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stanets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aiko Drum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oncert B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elodic Toms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elodic Toms 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verse Toms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th Drum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hythm Box Toms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ectronic Drum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verse Snare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Reverse Cymbal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Dragon Gong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Gt. Fret Noise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tr. Cut Noise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c. Bass Strng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Vox Wah Chick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eath Noise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te Click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eashore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ain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hunder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in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ream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ubble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ird Tweet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og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orseGallop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ird Tweet 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lephone 1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lephone 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oor Creak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oor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cratch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ind Chim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elicopter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r Engin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r Stop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r Pass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r Crash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ire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ai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etplane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arship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9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Burst Nois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Applaus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aughing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creaming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unch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eart Beat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ootsteps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Stadium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Gun Shot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Machine Gu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Lasergu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xplosion SFX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175</wp:posOffset>
                </wp:positionH>
                <wp:positionV relativeFrom="paragraph">
                  <wp:posOffset>34925</wp:posOffset>
                </wp:positionV>
                <wp:extent cx="4171950" cy="323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323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verview about the drum-programs of the DoX-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5pt;height:25.5pt;mso-wrap-distance-left:9.05pt;mso-wrap-distance-right:9.05pt;mso-wrap-distance-top:0pt;mso-wrap-distance-bottom:0pt;margin-top:2.75pt;mso-position-vertical-relative:text;margin-left:-0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Overview about the drum-programs of the DoX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3560"/>
        <w:gridCol w:w="2107"/>
      </w:tblGrid>
      <w:tr>
        <w:trPr>
          <w:trHeight w:val="510" w:hRule="atLeast"/>
        </w:trPr>
        <w:tc>
          <w:tcPr>
            <w:tcW w:w="957" w:type="dxa"/>
            <w:tcBorders/>
            <w:vAlign w:val="bottom"/>
          </w:tcPr>
          <w:p>
            <w:pPr>
              <w:pStyle w:val="Heading2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 xml:space="preserve">PG 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Heading2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Kit - Name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Heading2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GM-2</w:t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0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Std. Kit 1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Std. Kit 2   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18"/>
                <w:lang w:val="en-GB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Std. Kit 3   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3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Acoustic Kit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4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Std. Kit 4   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5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0 or 1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8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Room Kit 1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9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HipHop Kit 1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0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Jungle Kit  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1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Techno Kit 1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2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Room Kit 2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3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HipHop Kit 2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4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Techno Kit 2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5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Techno Kit 3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6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Power Kit 1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7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Power Kit 2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18-23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16 or 17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4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Electro Kit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5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Analog Kit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6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House Kit 1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7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House Kit 2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8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House Kit 3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9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House Kit 4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30-31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24 or 25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7485</wp:posOffset>
                      </wp:positionV>
                      <wp:extent cx="420052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5.55pt" to="330.7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>32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Jazz Kit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 w:eastAsia="en-US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715</wp:posOffset>
                      </wp:positionV>
                      <wp:extent cx="4343400" cy="5715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9pt;margin-top:-0.45pt;width:341.95pt;height:44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33-39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</w:r>
          </w:p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</w:r>
          </w:p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</w:r>
          </w:p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</w:r>
          </w:p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32 or 33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40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Brush Kit 1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41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Brush V.S.2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42- 47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40 or 41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48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OrchestraKit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49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48 bzw. 49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FFFF"/>
                <w:sz w:val="22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sz w:val="22"/>
                <w:szCs w:val="18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50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BDrum&amp;SDrum 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51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116 or 117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 xml:space="preserve">52-55 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48 or 49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56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FX Kit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57-63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56 or 57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64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Percus.Kit 1       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65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Latin Percussion Kit         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66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TRI-Percussion Kit       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67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i30 Percussion Kit      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68-71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64 or 65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 xml:space="preserve">72-115  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0 or 1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16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Arabian Kit 1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17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Arabian Kit 2       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 xml:space="preserve">118-127 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0 or 1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     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i/>
                <w:iCs/>
                <w:sz w:val="22"/>
                <w:szCs w:val="48"/>
                <w:lang w:val="en-GB"/>
              </w:rPr>
            </w:r>
          </w:p>
        </w:tc>
      </w:tr>
    </w:tbl>
    <w:p>
      <w:pPr>
        <w:pStyle w:val="Normal"/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Normal"/>
        <w:rPr>
          <w:rFonts w:ascii="Syntax" w:hAnsi="Syntax" w:cs="Syntax"/>
          <w:sz w:val="20"/>
          <w:lang w:val="en-GB" w:eastAsia="en-US"/>
        </w:rPr>
      </w:pPr>
      <w:r>
        <w:rPr>
          <w:rFonts w:cs="Syntax" w:ascii="Syntax" w:hAnsi="Syntax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9050</wp:posOffset>
                </wp:positionH>
                <wp:positionV relativeFrom="paragraph">
                  <wp:posOffset>25400</wp:posOffset>
                </wp:positionV>
                <wp:extent cx="4234815" cy="545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yntax" w:hAnsi="Syntax" w:cs="Syntax"/>
                                <w:lang w:val="en-GB"/>
                              </w:rPr>
                            </w:pPr>
                            <w:r>
                              <w:rPr>
                                <w:rFonts w:cs="Syntax" w:ascii="Syntax" w:hAnsi="Syntax"/>
                                <w:lang w:val="en-GB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yntax" w:hAnsi="Syntax" w:cs="Syntax"/>
                                <w:lang w:val="en-GB"/>
                              </w:rPr>
                            </w:pPr>
                            <w:r>
                              <w:rPr>
                                <w:rFonts w:cs="Syntax" w:ascii="Syntax" w:hAnsi="Syntax"/>
                                <w:lang w:val="en-GB"/>
                              </w:rPr>
                              <w:t>Usually controller 0 and 32 are not needed on midi-channel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lang w:val="en-GB"/>
                              </w:rPr>
                            </w:pPr>
                            <w:r>
                              <w:rPr>
                                <w:rFonts w:cs="Syntax" w:ascii="Syntax" w:hAnsi="Syntax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45pt;height:42.95pt;mso-wrap-distance-left:9.05pt;mso-wrap-distance-right:9.05pt;mso-wrap-distance-top:0pt;mso-wrap-distance-bottom:0pt;margin-top:2pt;mso-position-vertical-relative:text;margin-left:-1.5pt;mso-position-horizontal-relative:text">
                <v:textbox inset="0in,0.0784722222222222in,0.0784722222222222in,0.07847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Syntax" w:hAnsi="Syntax" w:cs="Syntax"/>
                          <w:lang w:val="en-GB"/>
                        </w:rPr>
                      </w:pPr>
                      <w:r>
                        <w:rPr>
                          <w:rFonts w:cs="Syntax" w:ascii="Syntax" w:hAnsi="Syntax"/>
                          <w:lang w:val="en-GB"/>
                        </w:rPr>
                        <w:t>Note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yntax" w:hAnsi="Syntax" w:cs="Syntax"/>
                          <w:lang w:val="en-GB"/>
                        </w:rPr>
                      </w:pPr>
                      <w:r>
                        <w:rPr>
                          <w:rFonts w:cs="Syntax" w:ascii="Syntax" w:hAnsi="Syntax"/>
                          <w:lang w:val="en-GB"/>
                        </w:rPr>
                        <w:t>Usually controller 0 and 32 are not needed on midi-channel 10.</w:t>
                      </w:r>
                    </w:p>
                    <w:p>
                      <w:pPr>
                        <w:pStyle w:val="Normal"/>
                        <w:rPr>
                          <w:rFonts w:ascii="Syntax" w:hAnsi="Syntax" w:cs="Syntax"/>
                          <w:lang w:val="en-GB"/>
                        </w:rPr>
                      </w:pPr>
                      <w:r>
                        <w:rPr>
                          <w:rFonts w:cs="Syntax" w:ascii="Syntax" w:hAnsi="Syntax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Normal"/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Normal"/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Normal"/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Normal"/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Normal"/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tandard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-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----- 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----------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BD-House 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99-SD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SD-Full Room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Processed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D-Dry 1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D-Tight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Dry 1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HH1 Closed 2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D-Dry 3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ideStickAmb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rumStickHit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Zap 2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J-Scratch 2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riangle-Open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D-Dry 2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D-Dry 3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ide Stick Amb.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Dry 2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Hand Claps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Full Room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om 2-Floor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HH1 Closed 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om 2-Floor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HH2 Foot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om 2-Lo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HH1 Open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om 2-Lo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om 2-Hi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rash Cymbal 1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om 2-Hi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Standard Kit 1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0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Ride-Edge 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ambourin-Acc 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rash Cymbal 1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Ride-Edge 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ongoHi-Ope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ongoLo-Ope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ongaLoMtSlp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ongaHi-Ope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ongaLo-Ope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2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Timbale Hi-Rim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MaracasPush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ambaWhistl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ambaWhistl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8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21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2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#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Cabasa-Down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2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2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Timbale Lo-Open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tandard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/Dry 1       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House 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99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88-B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88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Amb. </w:t>
            </w:r>
            <w:r>
              <w:rPr>
                <w:rFonts w:cs="Courier New" w:ascii="Syntax" w:hAnsi="Syntax"/>
                <w:sz w:val="18"/>
                <w:szCs w:val="16"/>
                <w:lang w:val="it-IT"/>
              </w:rPr>
              <w:t>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Processe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Pillow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Amb. Rock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Jayy Ring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 Closed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-Dry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ideStick Dry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Dry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Cracker/Ro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 xml:space="preserve">Finger Sn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 xml:space="preserve">Zap 2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Noise Whi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Zap1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lick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-Tigh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-Tubby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ide Stick Amb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 Amb 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88 Cl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SD-Jazz Ring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Floo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-Closed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Floo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 Foo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-Open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Lo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H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H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rash Cymbal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Standard Kit 2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Hi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rash Cymbal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5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onga Lo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Maracas Push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tandard Kit 3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/Dry        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Hous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99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88-B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88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Amb. Picco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Processe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Pillow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Amb. Rock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Jayy Ring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 Closed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-Dry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ideStick Dry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Dry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Cracker/Ro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Finger Sn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Zap 2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Noise Whi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Zap1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lick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Normal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-Tubby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ide Stick Amb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Ghost Piccolo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Off Cent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Floo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-Closed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Floo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 Foo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-Open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H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rash Cymbal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tandard Kit 3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 xml:space="preserve">2 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Hi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rash Cymbal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5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onga Lo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Maracas Push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Acoustic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 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99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ff Cent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Cracker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. Rock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SD-Amb. 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 Closed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 xml:space="preserve">BD-Jazz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rch.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rch.Rol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Norma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6985" t="6985" r="7620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silver" stroked="t" o:allowincell="t" style="position:absolute;margin-left:3pt;margin-top:1.05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70485</wp:posOffset>
                      </wp:positionV>
                      <wp:extent cx="162560" cy="1270"/>
                      <wp:effectExtent l="635" t="57150" r="0" b="565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5.55pt" to="41.25pt,5.6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 xml:space="preserve">0      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70485</wp:posOffset>
                      </wp:positionV>
                      <wp:extent cx="162560" cy="1270"/>
                      <wp:effectExtent l="635" t="57150" r="0" b="565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5.55pt" to="49.75pt,5.6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ry 2      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ide Stick Amb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6985" t="6985" r="7620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3.5pt;margin-top:1.65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65405</wp:posOffset>
                      </wp:positionV>
                      <wp:extent cx="162560" cy="1270"/>
                      <wp:effectExtent l="635" t="57150" r="0" b="565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5.15pt" to="41.25pt,5.2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5      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62230</wp:posOffset>
                      </wp:positionV>
                      <wp:extent cx="46355" cy="635"/>
                      <wp:effectExtent l="68580" t="55880" r="635" b="584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4.9pt" to="45.4pt,4.9pt" stroked="t" o:allowincell="t" style="position:absolute;flip:y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Ghost   SD-Ghost 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 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0320</wp:posOffset>
                      </wp:positionV>
                      <wp:extent cx="114300" cy="114300"/>
                      <wp:effectExtent l="6985" t="6985" r="7620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3.75pt;margin-top:1.6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66040</wp:posOffset>
                      </wp:positionV>
                      <wp:extent cx="162560" cy="1270"/>
                      <wp:effectExtent l="635" t="57150" r="0" b="565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5.2pt" to="41.25pt,5.2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5      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66040</wp:posOffset>
                      </wp:positionV>
                      <wp:extent cx="46355" cy="635"/>
                      <wp:effectExtent l="68580" t="55880" r="635" b="584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5pt,5.2pt" to="45.05pt,5.2pt" stroked="t" o:allowincell="t" style="position:absolute;flip:y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Ghost   SD-Ghost 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Flo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1-Open2</w: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Flo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-Foo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Lo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-Open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Lo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Acoustic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3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rash Cymbal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acas Push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rash Cymbal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sz w:val="20"/>
          <w:lang w:val="en-GB" w:eastAsia="en-US"/>
        </w:rPr>
      </w:pPr>
      <w:r>
        <w:rPr>
          <w:rFonts w:cs="Syntax" w:ascii="Syntax" w:hAnsi="Syntax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1330</wp:posOffset>
                </wp:positionH>
                <wp:positionV relativeFrom="paragraph">
                  <wp:posOffset>167005</wp:posOffset>
                </wp:positionV>
                <wp:extent cx="3437890" cy="6070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b/>
                                <w:b/>
                                <w:sz w:val="1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Syntax" w:ascii="Syntax" w:hAnsi="Syntax"/>
                                <w:b/>
                                <w:sz w:val="16"/>
                                <w:u w:val="single"/>
                                <w:lang w:val="en-GB"/>
                              </w:rPr>
                              <w:t>Note: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 note-numbers marked with a rhombus use a velocity crossfade between  2 or more samples, concerning to the value of the velocity a different sample is getting triggered!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7.8pt;mso-wrap-distance-left:9.05pt;mso-wrap-distance-right:9.05pt;mso-wrap-distance-top:0pt;mso-wrap-distance-bottom:0pt;margin-top:13.15pt;mso-position-vertical-relative:text;margin-left:37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Syntax" w:hAnsi="Syntax" w:cs="Syntax"/>
                          <w:b/>
                          <w:b/>
                          <w:sz w:val="16"/>
                          <w:u w:val="single"/>
                          <w:lang w:val="en-GB"/>
                        </w:rPr>
                      </w:pPr>
                      <w:r>
                        <w:rPr>
                          <w:rFonts w:cs="Syntax" w:ascii="Syntax" w:hAnsi="Syntax"/>
                          <w:b/>
                          <w:sz w:val="16"/>
                          <w:u w:val="single"/>
                          <w:lang w:val="en-GB"/>
                        </w:rPr>
                        <w:t>Note:</w:t>
                      </w:r>
                    </w:p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e note-numbers marked with a rhombus use a velocity crossfade between  2 or more samples, concerning to the value of the velocity a different sample is getting trigger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tandard Kit 4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 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99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ff Cent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. Rock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igh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Jazz Ring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 Closed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Dry 3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 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 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ry 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igh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ide Stick Amb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Amb. </w:t>
            </w:r>
            <w:r>
              <w:rPr>
                <w:rFonts w:cs="Courier New" w:ascii="Syntax" w:hAnsi="Syntax"/>
                <w:sz w:val="18"/>
                <w:szCs w:val="13"/>
                <w:lang w:val="it-IT"/>
              </w:rPr>
              <w:t>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 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Full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Flo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1-Open2</w: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Flo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 Foo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Lo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 Open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Lo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tandard Kit 4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4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acas Push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Room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Hip6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 Piccolo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-Open2 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Pillow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Dry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ubby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. Rocker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ide Stick Dry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Cracker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Full Ro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Floo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1 Closed 1</w: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Floo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 Foo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H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rash Cymbal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H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Room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8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rash Cymbal 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acas Push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ipHop Kit 1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Squas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99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Rimsh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Ring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Clo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Close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-Old Open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ipHop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9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Open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Jungle Kit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Squas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inger Sn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Ti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88-HH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Hi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-Old Open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r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Jungle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0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Open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Techno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Hip1 </w:t>
              <w:tab/>
              <w:t xml:space="preserve">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Piccolo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Open2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1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mp. Voice Noi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Tite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Alpo Clos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-Old Open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-Cymbal1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Techno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1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Room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Hip 6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 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 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 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 Open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Pillow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ig Ro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 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igh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. Rock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ide Stick Dry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 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 1-Flo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2 Closed 2</w: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 1-Flo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 Foo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Sizzl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 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rash Cymbal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Room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2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rash Cymbal 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dge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acas Push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ipHop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Squas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ance 99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inger Sn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Ra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Alki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Clo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Hi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-Old Open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ipHop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3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Open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Techno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  <w:tab/>
              <w:t xml:space="preserve">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Piccolo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Open2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1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Rimshot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Nois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2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Tite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Alpo Clos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-Old Open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-Cymbal1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Techno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4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bCs/>
                <w:sz w:val="18"/>
                <w:szCs w:val="13"/>
                <w:lang w:val="it-IT"/>
              </w:rPr>
              <w:t>Cuica-Hi</w:t>
            </w: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34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 xml:space="preserve">Darbuka1 Dum O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Techno Kit 3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Squas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PR-House0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Chill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b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HH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Win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Close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Amp Noi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99-HH 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-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Techno Kit 3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5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Xylophone Spect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-Acc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23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Uh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Yea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Power Kit 1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Dance 99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Rock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ff Cent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ass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erminat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anc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and 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Cracker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 Closed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Foot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 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-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Power Kit 1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6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Power Kit 2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Dance 99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Rock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ff Cent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ass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and 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Ring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 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-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 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-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Power Kit 2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7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Electro Kit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ff Cent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ance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M-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PR-House0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1-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-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 Open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-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Electro Kit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4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Lo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Analog Kit 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Explosio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Norma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Jazz Ring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Whopp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ance 99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ass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-Clo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Ti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Rimsh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nar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-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-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-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r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fr-FR"/>
              </w:rPr>
            </w:pPr>
            <w:r>
              <w:rPr>
                <w:rFonts w:cs="Arial" w:ascii="Syntax" w:hAnsi="Syntax"/>
                <w:b/>
                <w:bCs/>
                <w:lang w:val="fr-FR"/>
              </w:rPr>
              <w:t xml:space="preserve">Analog Kit   /  PG </w:t>
            </w:r>
            <w:r>
              <w:rPr>
                <w:rFonts w:cs="Arial" w:ascii="Syntax" w:hAnsi="Syntax"/>
                <w:b/>
                <w:bCs/>
                <w:i/>
                <w:iCs/>
                <w:lang w:val="fr-FR"/>
              </w:rPr>
              <w:t>25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2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Noise FM Mod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v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inger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ouse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anc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Amb. </w:t>
            </w:r>
            <w:r>
              <w:rPr>
                <w:rFonts w:cs="Courier New" w:ascii="Syntax" w:hAnsi="Syntax"/>
                <w:sz w:val="18"/>
                <w:szCs w:val="13"/>
                <w:lang w:val="it-IT"/>
              </w:rPr>
              <w:t>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erminat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Ti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Rimsh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nar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-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-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-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r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ouse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6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2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Noise FM Mod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v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Mut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Open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ouse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anc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Amb. </w:t>
            </w:r>
            <w:r>
              <w:rPr>
                <w:rFonts w:cs="Courier New" w:ascii="Syntax" w:hAnsi="Syntax"/>
                <w:sz w:val="18"/>
                <w:szCs w:val="13"/>
                <w:lang w:val="it-IT"/>
              </w:rPr>
              <w:t>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erminat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outh Har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k. Jingl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Ra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Tite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Alpo-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-Old Clo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ouse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7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-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v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Lo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Mut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ouse Kit 3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anc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Amb. </w:t>
            </w:r>
            <w:r>
              <w:rPr>
                <w:rFonts w:cs="Courier New" w:ascii="Syntax" w:hAnsi="Syntax"/>
                <w:sz w:val="18"/>
                <w:szCs w:val="13"/>
                <w:lang w:val="it-IT"/>
              </w:rPr>
              <w:t>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erminat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outh Har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99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ance 99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PR-House0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ouse Kit 3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8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Hi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lav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Open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ouse Kit 4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anc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Amb. </w:t>
            </w:r>
            <w:r>
              <w:rPr>
                <w:rFonts w:cs="Courier New" w:ascii="Syntax" w:hAnsi="Syntax"/>
                <w:sz w:val="18"/>
                <w:szCs w:val="13"/>
                <w:lang w:val="it-IT"/>
              </w:rPr>
              <w:t>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erminat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outh Har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Noi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88-HH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88-HH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r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ouse Kit 4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9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-99 Rid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-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lav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abasa Dow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Jazz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Jazz Ring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 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Rock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Full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ry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Drumstick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Jazz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oft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Jazz Ring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Jazz 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Closed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Jazz 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Jazz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-Sizzl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Jazz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Jazz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Jazz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Jazz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32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Edge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Cu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Slap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lav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Lo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Mut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abasa Dow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Brush Kit 1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7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Jazz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inger Sn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Closed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T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T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Drumstick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Jazz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T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Swir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1-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Foot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Brush Kit 1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40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Edge1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Jazz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2</w:t>
              <w:tab/>
              <w:t xml:space="preserve">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wbell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  <w:tab/>
              <w:t xml:space="preserve">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Vibra Slap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laves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Lo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Mute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abasa Down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Brush Kit 2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7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Jazz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inger Sn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Closed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T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T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Drumstick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Jazz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0</wp:posOffset>
                      </wp:positionV>
                      <wp:extent cx="114300" cy="114300"/>
                      <wp:effectExtent l="6985" t="6985" r="7620" b="7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4.5pt;margin-top:1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71120</wp:posOffset>
                      </wp:positionV>
                      <wp:extent cx="162560" cy="1270"/>
                      <wp:effectExtent l="635" t="57150" r="0" b="565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5.6pt" to="45.25pt,5.6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3         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Tahoma" w:hAnsi="Tahoma" w:cs="Courier New"/>
                <w:sz w:val="14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5880</wp:posOffset>
                      </wp:positionV>
                      <wp:extent cx="92710" cy="2540"/>
                      <wp:effectExtent l="22860" t="54610" r="0" b="577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880" cy="2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05pt,4.4pt" to="45.3pt,4.55pt" stroked="t" o:allowincell="t" style="position:absolute;flip:y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Tahoma" w:hAnsi="Tahoma"/>
                <w:sz w:val="14"/>
                <w:szCs w:val="13"/>
                <w:lang w:val="en-GB"/>
              </w:rPr>
              <w:t>Normal BD      BD Soft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-T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6985" t="6985" r="7620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5pt;margin-top:1.65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82550</wp:posOffset>
                      </wp:positionV>
                      <wp:extent cx="162560" cy="1270"/>
                      <wp:effectExtent l="635" t="57150" r="0" b="565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6.5pt" to="48.5pt,6.5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       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62230</wp:posOffset>
                      </wp:positionV>
                      <wp:extent cx="162560" cy="1270"/>
                      <wp:effectExtent l="635" t="57150" r="0" b="565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4.9pt" to="57.25pt,4.9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6"/>
                <w:szCs w:val="13"/>
                <w:lang w:val="en-GB"/>
              </w:rPr>
              <w:t>SD-Brshtap1       Brsht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3495</wp:posOffset>
                      </wp:positionV>
                      <wp:extent cx="114300" cy="114300"/>
                      <wp:effectExtent l="6985" t="6985" r="7620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5.1pt;margin-top:1.85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78740</wp:posOffset>
                      </wp:positionV>
                      <wp:extent cx="162560" cy="1270"/>
                      <wp:effectExtent l="635" t="57150" r="0" b="565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5pt,6.2pt" to="48.1pt,6.2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39       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67945</wp:posOffset>
                      </wp:positionV>
                      <wp:extent cx="162560" cy="1270"/>
                      <wp:effectExtent l="635" t="57150" r="0" b="565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5.35pt" to="50pt,5.4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6"/>
                <w:szCs w:val="13"/>
                <w:lang w:val="en-GB"/>
              </w:rPr>
              <w:t>JazzRing            Brush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23495</wp:posOffset>
                      </wp:positionV>
                      <wp:extent cx="114300" cy="114300"/>
                      <wp:effectExtent l="6985" t="6985" r="7620" b="762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5.2pt;margin-top:1.85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74295</wp:posOffset>
                      </wp:positionV>
                      <wp:extent cx="162560" cy="1270"/>
                      <wp:effectExtent l="635" t="57150" r="0" b="565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5pt,5.85pt" to="48.1pt,5.9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45       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68580</wp:posOffset>
                      </wp:positionV>
                      <wp:extent cx="162560" cy="1270"/>
                      <wp:effectExtent l="635" t="57150" r="0" b="565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pt,5.4pt" to="51.35pt,5.4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6"/>
                <w:szCs w:val="13"/>
                <w:lang w:val="en-GB"/>
              </w:rPr>
              <w:t>Brushswirl         Brushswir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1-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Foot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Brush Kit 2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41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Edge1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Jazz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2</w:t>
              <w:tab/>
              <w:t xml:space="preserve">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wbell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  <w:tab/>
              <w:t xml:space="preserve">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Vibra Slap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laves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Lo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Mute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abasa Down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sz w:val="20"/>
          <w:lang w:val="en-GB" w:eastAsia="en-US"/>
        </w:rPr>
      </w:pPr>
      <w:r>
        <w:rPr>
          <w:rFonts w:cs="Syntax" w:ascii="Syntax" w:hAnsi="Syntax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6080</wp:posOffset>
                </wp:positionH>
                <wp:positionV relativeFrom="paragraph">
                  <wp:posOffset>57150</wp:posOffset>
                </wp:positionV>
                <wp:extent cx="3666490" cy="61658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b/>
                                <w:b/>
                                <w:sz w:val="1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Syntax" w:ascii="Syntax" w:hAnsi="Syntax"/>
                                <w:b/>
                                <w:sz w:val="16"/>
                                <w:u w:val="single"/>
                                <w:lang w:val="en-GB"/>
                              </w:rPr>
                              <w:t>Note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he note-numbers marked with a rhombus use a velocity crossfade between  2 or more samples, concerning to the value of the velocity a different sample is getting triggered!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8.55pt;mso-wrap-distance-left:9.05pt;mso-wrap-distance-right:9.05pt;mso-wrap-distance-top:0pt;mso-wrap-distance-bottom:0pt;margin-top:4.5pt;mso-position-vertical-relative:text;margin-left:30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Syntax" w:hAnsi="Syntax" w:cs="Syntax"/>
                          <w:b/>
                          <w:b/>
                          <w:sz w:val="16"/>
                          <w:u w:val="single"/>
                          <w:lang w:val="en-GB"/>
                        </w:rPr>
                      </w:pPr>
                      <w:r>
                        <w:rPr>
                          <w:rFonts w:cs="Syntax" w:ascii="Syntax" w:hAnsi="Syntax"/>
                          <w:b/>
                          <w:sz w:val="16"/>
                          <w:u w:val="single"/>
                          <w:lang w:val="en-GB"/>
                        </w:rPr>
                        <w:t>Note:</w:t>
                      </w:r>
                    </w:p>
                    <w:p>
                      <w:pPr>
                        <w:pStyle w:val="TextBody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he note-numbers marked with a rhombus use a velocity crossfade between  2 or more samples, concerning to the value of the velocity a different sample is getting trigger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Orchestra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1 Closed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1 Foot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1 Open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Edg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oft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Orc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rc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Orchestra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48  -  continuation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rc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lav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Lo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Mut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abasa Dow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Arabian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8-B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Full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Tigh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Dry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-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rumstick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ubula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owbel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owbe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Finger Sn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1-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onga Hi Sl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l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ide 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Alki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AmbiHo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HH1-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2 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HH-Open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Arabian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16  -  continuation 1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de-Edge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ollo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ollo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mbourin Acc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4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 D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abasa U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andir Closed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ollo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ongo Lo-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ollo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0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ouf-Rim-Ak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4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arbuka1-Closed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4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 D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34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Darbuka D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34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Darbuka D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4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1 Tek7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4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1 Tek7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1 Tek5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6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6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6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ek-Dom-Ak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6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ells 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agat Half 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agat Clo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wu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35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Ramazan DVL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F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amazan DV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F#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amazan DVL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40"/>
        <w:gridCol w:w="1232"/>
        <w:gridCol w:w="1974"/>
        <w:gridCol w:w="914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Arabian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16  -  continuation 2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1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6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5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Kup2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2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6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3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 Jazz-Hi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3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A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5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Kup2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4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6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4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Kup1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5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6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3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6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7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4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Kup1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Arabian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8-B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Full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Tigh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Dry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-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rumstick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ubula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owbel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owbe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Finger Sn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1-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onga Hi Sl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l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Tigh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ide 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and 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HH1-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2-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-Open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Arabian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17  -  continuation 1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-TKY-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-TKY-Mut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mbourin Acc1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 TKY-Ri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owbell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A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Darbuka TKY-Rim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abasa Up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ouf-Dom-A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ouf-Tek-Ak2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C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Bongo Lo-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ouf-Tek-Ak1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ongo Hi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ouf-Rim-A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bla-D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 D1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bla-Ta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6"/>
                <w:lang w:val="fr-FR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fr-FR"/>
              </w:rPr>
              <w:t>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fr-FR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fr-FR"/>
              </w:rPr>
              <w:t xml:space="preserve">G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6"/>
                <w:lang w:val="fr-FR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6"/>
                <w:lang w:val="fr-FR"/>
              </w:rPr>
              <w:t>Tabla-Fla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bla-Ri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bla-Na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bla-Ti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ek-Dom-A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2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1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ek-Jingl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2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ek-Dom-A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1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2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ek-Jingl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ells 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agat Half 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agat Clos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vul</w:t>
              <w:tab/>
              <w:tab/>
              <w:t xml:space="preserve">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jembe-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jembe-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-TKY-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Arabian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17  -  continuation 2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2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A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ek-Jingl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ells 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agat Half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7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agat Clos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Bassdrum &amp; Snaredrum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-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57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b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C#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2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Zap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-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3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Tom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-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BD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E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BD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F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ip 4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-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Pop K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G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9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ip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G#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8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ouse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A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Pop 99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BD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38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M El.Tom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Pop 99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7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Amb.Rocke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5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Ambi K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4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99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Pop K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ip 4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1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ip 3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9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ip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8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ouse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6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3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5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Squash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0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Klange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eep 88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eep 88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BD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Tigh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eep 88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20"/>
                <w:lang w:val="en-GB"/>
              </w:rPr>
            </w:pPr>
            <w:r>
              <w:rPr>
                <w:rFonts w:cs="Syntax" w:ascii="Syntax" w:hAnsi="Syntax"/>
                <w:sz w:val="20"/>
                <w:szCs w:val="13"/>
                <w:lang w:val="en-GB"/>
              </w:rPr>
              <w:t xml:space="preserve">17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ouse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3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ip 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Amb.Crackl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eep 88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ouse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Pop Kic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Tigh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ry 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ry 3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Woofe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Bassdrum &amp; Snaredrum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50  -  continuation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Norma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ry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Tubby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Norma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ry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Norma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Pillow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1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Gated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Tubby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MondoKi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Tubby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Terminat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M El.Tom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3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Tom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3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eep 88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3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Dry 3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Full Room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Off Cente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Jazz Ring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Dry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Pape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Vintage4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6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Brasse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6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Yowi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CrackerRoom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Big Roc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Hip 6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5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Processe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Danc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5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3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Yowi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7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Chil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3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Real El.Tom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99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Yowi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7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Chil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FX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ry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mp Nois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3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hinese Gong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5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BD Rub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3c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5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D Rub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tCutNois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tCutNois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E.GtrPick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tr Scratch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ist.Slide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ist.Slide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Zap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5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unShot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7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rumStick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Zap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4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lic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ret Nois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tCutNois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tCutNois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tCutNois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inger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4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Laughing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4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cream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5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Punch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5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Heart-Bea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4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ootsteps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ootsteps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pplaus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oorCrea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oorSlam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r Engin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r Stop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r Pas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FX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56  -  continuation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r Cras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ricket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ai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Helicopte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wish Terra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unShot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chineGu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7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Laser gu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Explosio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og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allop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ird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Rainst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hunde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Percussion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Guiro Shor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Pu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Pul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Acc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Acc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Acc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Acc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Pu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Acc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3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Rek-Jingl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Finger Cymba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suzum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Bongo Hi-Sla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Bongo Hi-Stk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ongo Lo-St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mbourin-Acc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Wind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ongo Hi-Stk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lave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Woodblock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w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st Doubl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aya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haker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aya-Mute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racas Push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aya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basa-Up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bla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bla-Mute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Vibraslap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bla-Na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angle-Mu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angle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uiro Shor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3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Jingle 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Percussion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64  -  continuation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uiro Long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rc Tree LP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rc Tre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racasPush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Hand Cl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Cl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Hit Rub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amba Whistl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amba Whistl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Slap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ee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Lo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B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Cuica-H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C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Cuica-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-Paila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 Hi-Rim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E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Clav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Cowbe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iko Rim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Latin Percussion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Hit 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Yeah!-So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Yeah!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Uhhhh So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lexaton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inger Cymba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Cow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st Doubl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st Singl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9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HH-Old Tite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etal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suzum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suzum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suzum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1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Conga Lo Mt Slp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Sl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Sl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Maraca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1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Conga Lo Mt Slp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6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 Mu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6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Slap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1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mbourin-Acc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6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F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17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Bongo Lo-St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F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17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Bongo Lo-St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7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ongo Hi-Stk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imbale Lo-Open Off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7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ongo Hi-Stk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Latin Percussion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65  -  continuation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it-IT"/>
              </w:rPr>
              <w:t>Excl.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A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20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Timbale Lo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1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mbourin-Acc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-Paila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 Hi-Edg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-Paila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 Hi-Edg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E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20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Timbale Hi-Rim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 Hi-Rim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1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Rek-dom-a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1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Rek-dom-a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1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Rek-dom-a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1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Rek-Jingl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mbo 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Woodblock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w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8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racasPush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mbo 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1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basa-Up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1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haker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w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basa-Dow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basa-Dow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 w:eastAsia="en-US"/>
        </w:rPr>
      </w:pPr>
      <w:r>
        <w:rPr>
          <w:rFonts w:cs="Syntax" w:ascii="Syntax" w:hAnsi="Syntax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00630</wp:posOffset>
                </wp:positionH>
                <wp:positionV relativeFrom="paragraph">
                  <wp:posOffset>6267450</wp:posOffset>
                </wp:positionV>
                <wp:extent cx="1445260" cy="203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03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Syntax" w:cs="Syntax" w:ascii="Syntax" w:hAnsi="Syntax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yntax" w:ascii="Syntax" w:hAnsi="Syntax"/>
                                <w:b/>
                                <w:sz w:val="20"/>
                                <w:lang w:val="en-GB"/>
                              </w:rPr>
                              <w:t>O = Yes           X =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8pt;height:16pt;mso-wrap-distance-left:9.05pt;mso-wrap-distance-right:9.05pt;mso-wrap-distance-top:0pt;mso-wrap-distance-bottom:0pt;margin-top:493.5pt;mso-position-vertical-relative:text;margin-left:196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Syntax" w:hAnsi="Syntax" w:cs="Syntax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eastAsia="Syntax" w:cs="Syntax" w:ascii="Syntax" w:hAnsi="Syntax"/>
                          <w:b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yntax" w:ascii="Syntax" w:hAnsi="Syntax"/>
                          <w:b/>
                          <w:sz w:val="20"/>
                          <w:lang w:val="en-GB"/>
                        </w:rPr>
                        <w:t>O = Yes           X =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sz w:val="20"/>
          <w:lang w:val="en-GB" w:eastAsia="en-US"/>
        </w:rPr>
      </w:pPr>
      <w:r>
        <w:rPr>
          <w:rFonts w:cs="Syntax" w:ascii="Syntax" w:hAnsi="Syntax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67430</wp:posOffset>
                </wp:positionH>
                <wp:positionV relativeFrom="paragraph">
                  <wp:posOffset>6361430</wp:posOffset>
                </wp:positionV>
                <wp:extent cx="1085215" cy="20828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08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Syntax" w:cs="Syntax" w:ascii="Syntax" w:hAnsi="Syntax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yntax" w:ascii="Syntax" w:hAnsi="Syntax"/>
                                <w:b/>
                                <w:sz w:val="20"/>
                                <w:lang w:val="en-GB"/>
                              </w:rPr>
                              <w:t>O = Yes    X =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45pt;height:16.4pt;mso-wrap-distance-left:9.05pt;mso-wrap-distance-right:9.05pt;mso-wrap-distance-top:0pt;mso-wrap-distance-bottom:0pt;margin-top:500.9pt;mso-position-vertical-relative:text;margin-left:280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Syntax" w:hAnsi="Syntax" w:cs="Syntax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eastAsia="Syntax" w:cs="Syntax" w:ascii="Syntax" w:hAnsi="Syntax"/>
                          <w:b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yntax" w:ascii="Syntax" w:hAnsi="Syntax"/>
                          <w:b/>
                          <w:sz w:val="20"/>
                          <w:lang w:val="en-GB"/>
                        </w:rPr>
                        <w:t>O = Yes    X =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520"/>
      </w:tblGrid>
      <w:tr>
        <w:trPr>
          <w:trHeight w:val="45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32"/>
                <w:szCs w:val="13"/>
                <w:lang w:val="fr-FR"/>
              </w:rPr>
              <w:t>DoX-1 Midi-Implementation Chart</w:t>
            </w:r>
            <w:r>
              <w:rPr>
                <w:rFonts w:cs="Arial" w:ascii="Arial" w:hAnsi="Arial"/>
                <w:sz w:val="18"/>
                <w:szCs w:val="13"/>
                <w:lang w:val="fr-FR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3"/>
                <w:lang w:val="fr-FR"/>
              </w:rPr>
              <w:t xml:space="preserve">OS-Version 1.0, 05/2006                         </w:t>
            </w:r>
          </w:p>
        </w:tc>
      </w:tr>
      <w:tr>
        <w:trPr>
          <w:trHeight w:val="3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Cs w:val="13"/>
                <w:lang w:val="en-GB"/>
              </w:rPr>
              <w:t>Fun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Cs w:val="13"/>
                <w:lang w:val="en-GB"/>
              </w:rPr>
              <w:t>Recogniz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Cs w:val="13"/>
                <w:lang w:val="en-GB"/>
              </w:rPr>
              <w:t>Remarks</w:t>
            </w:r>
          </w:p>
        </w:tc>
      </w:tr>
      <w:tr>
        <w:trPr>
          <w:trHeight w:val="2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position w:val="-12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>Basic Chan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position w:val="-10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position w:val="-10"/>
                <w:sz w:val="18"/>
                <w:szCs w:val="13"/>
                <w:lang w:val="en-GB"/>
              </w:rPr>
              <w:t>1-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-10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position w:val="-10"/>
                <w:sz w:val="18"/>
                <w:szCs w:val="13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Defaul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>Mode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Messages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Alt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Pol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Note Number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True 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0-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</w:r>
          </w:p>
        </w:tc>
      </w:tr>
      <w:tr>
        <w:trPr>
          <w:trHeight w:val="5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>Velocity</w:t>
            </w:r>
            <w:r>
              <w:rPr>
                <w:rFonts w:cs="Arial" w:ascii="Arial" w:hAnsi="Arial"/>
                <w:b/>
                <w:i/>
                <w:position w:val="-12"/>
                <w:sz w:val="12"/>
                <w:szCs w:val="13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     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Note On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i/>
                <w:i/>
                <w:position w:val="-12"/>
                <w:sz w:val="6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6"/>
                <w:szCs w:val="13"/>
                <w:lang w:val="en-GB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Note O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3"/>
                <w:lang w:val="it-IT"/>
              </w:rPr>
              <w:t xml:space="preserve">  9n, V= 1-12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6"/>
                <w:szCs w:val="13"/>
                <w:lang w:val="it-IT"/>
              </w:rPr>
            </w:pPr>
            <w:r>
              <w:rPr>
                <w:rFonts w:cs="Arial" w:ascii="Arial" w:hAnsi="Arial"/>
                <w:sz w:val="6"/>
                <w:szCs w:val="13"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X</w:t>
            </w:r>
            <w:r>
              <w:rPr>
                <w:rFonts w:cs="Arial" w:ascii="Arial" w:hAnsi="Arial"/>
                <w:sz w:val="18"/>
                <w:szCs w:val="13"/>
                <w:lang w:val="en-GB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Aftertouch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Poly (Key)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i/>
                <w:i/>
                <w:position w:val="-12"/>
                <w:sz w:val="6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6"/>
                <w:szCs w:val="13"/>
                <w:lang w:val="en-GB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Mono (Channe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 xml:space="preserve">O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6"/>
                <w:szCs w:val="13"/>
                <w:lang w:val="en-GB"/>
              </w:rPr>
            </w:pPr>
            <w:r>
              <w:rPr>
                <w:rFonts w:eastAsia="Arial" w:cs="Arial" w:ascii="Arial" w:hAnsi="Arial"/>
                <w:sz w:val="6"/>
                <w:szCs w:val="13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Pitch Bend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Mode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0, 3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1, 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6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38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, 1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1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91, 9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8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98, 99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100, 10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12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12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position w:val="-5"/>
                <w:sz w:val="8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position w:val="-5"/>
                <w:sz w:val="8"/>
                <w:szCs w:val="13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 xml:space="preserve">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 xml:space="preserve">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Heading4"/>
              <w:rPr/>
            </w:pPr>
            <w:r>
              <w:rPr/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Bank Select (MSB, LSB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Modulation (0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Sustain (Damper) (0/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Data Entry MS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Data Entry LS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Volume, Expression (0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Panorama (0-64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Effect 1,2 Send (0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Harmonic Cont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Release T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Attack T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Brightnes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Decay T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Vibrato Rate    (0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Vibrato Depth (0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Vibrato Delay  (0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NRPN (LSB, MSB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RPN (MSB, LSB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All Sounds Off (0/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 xml:space="preserve">Reset All Controllers  </w:t>
            </w:r>
          </w:p>
        </w:tc>
      </w:tr>
      <w:tr>
        <w:trPr>
          <w:trHeight w:val="2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Program Change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True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3"/>
                <w:lang w:val="en-GB"/>
              </w:rPr>
              <w:t xml:space="preserve">             </w:t>
            </w: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O</w:t>
            </w:r>
            <w:r>
              <w:rPr>
                <w:rFonts w:cs="Arial" w:ascii="Arial" w:hAnsi="Arial"/>
                <w:sz w:val="18"/>
                <w:szCs w:val="13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szCs w:val="13"/>
                <w:lang w:val="en-GB"/>
              </w:rPr>
              <w:t>0-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>System Exclus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>System Common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Tu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Aux Messages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All Notes Of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position w:val="-12"/>
                <w:sz w:val="4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6"/>
                <w:szCs w:val="13"/>
                <w:lang w:val="en-GB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Active Se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3"/>
                <w:lang w:val="en-GB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12"/>
                <w:szCs w:val="13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O</w:t>
            </w:r>
            <w:r>
              <w:rPr>
                <w:rFonts w:cs="Arial" w:ascii="Arial" w:hAnsi="Arial"/>
                <w:sz w:val="18"/>
                <w:szCs w:val="13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3"/>
                <w:lang w:val="en-GB"/>
              </w:rPr>
              <w:t>(123-127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4"/>
                <w:szCs w:val="13"/>
                <w:lang w:val="en-GB"/>
              </w:rPr>
            </w:pPr>
            <w:r>
              <w:rPr>
                <w:rFonts w:cs="Arial" w:ascii="Arial" w:hAnsi="Arial"/>
                <w:sz w:val="4"/>
                <w:szCs w:val="13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4"/>
                <w:szCs w:val="13"/>
                <w:lang w:val="en-GB"/>
              </w:rPr>
            </w:pPr>
            <w:r>
              <w:rPr>
                <w:rFonts w:cs="Arial" w:ascii="Arial" w:hAnsi="Arial"/>
                <w:sz w:val="4"/>
                <w:szCs w:val="13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O</w:t>
            </w:r>
            <w:r>
              <w:rPr>
                <w:rFonts w:cs="Arial" w:ascii="Arial" w:hAnsi="Arial"/>
                <w:sz w:val="18"/>
                <w:szCs w:val="13"/>
                <w:lang w:val="en-GB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*1:  </w:t>
            </w:r>
            <w:r>
              <w:rPr>
                <w:rFonts w:cs="Arial" w:ascii="Arial" w:hAnsi="Arial"/>
                <w:position w:val="-12"/>
                <w:sz w:val="18"/>
                <w:szCs w:val="13"/>
                <w:lang w:val="en-GB"/>
              </w:rPr>
              <w:t xml:space="preserve">100/00 + 101/00 = Pitch Bend Rang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>Notes: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</w:t>
            </w:r>
            <w:r>
              <w:rPr>
                <w:rFonts w:cs="Arial" w:ascii="Arial" w:hAnsi="Arial"/>
                <w:position w:val="-12"/>
                <w:sz w:val="18"/>
                <w:szCs w:val="13"/>
                <w:lang w:val="en-GB"/>
              </w:rPr>
              <w:t>100/01 + 101/00 = Course Tune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, </w:t>
            </w:r>
            <w:r>
              <w:rPr>
                <w:rFonts w:cs="Arial" w:ascii="Arial" w:hAnsi="Arial"/>
                <w:position w:val="-12"/>
                <w:sz w:val="18"/>
                <w:szCs w:val="13"/>
                <w:lang w:val="en-GB"/>
              </w:rPr>
              <w:t>100/02 + 101/00 = Fine Tune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*2:  </w:t>
            </w:r>
            <w:r>
              <w:rPr>
                <w:rFonts w:cs="Arial" w:ascii="Arial" w:hAnsi="Arial"/>
                <w:position w:val="-12"/>
                <w:sz w:val="18"/>
                <w:szCs w:val="13"/>
                <w:lang w:val="en-GB"/>
              </w:rPr>
              <w:t>Includes Inquiry and Master Volume Settings</w:t>
            </w: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sz w:val="20"/>
          <w:lang w:val="en-GB" w:eastAsia="en-US"/>
        </w:rPr>
      </w:pPr>
      <w:r>
        <w:rPr>
          <w:rFonts w:cs="Syntax" w:ascii="Syntax" w:hAnsi="Syntax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03955</wp:posOffset>
                </wp:positionH>
                <wp:positionV relativeFrom="paragraph">
                  <wp:posOffset>6120130</wp:posOffset>
                </wp:positionV>
                <wp:extent cx="988060" cy="37338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733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Syntax" w:cs="Syntax" w:ascii="Syntax" w:hAnsi="Syntax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yntax" w:ascii="Syntax" w:hAnsi="Syntax"/>
                                <w:b/>
                                <w:sz w:val="20"/>
                                <w:lang w:val="en-GB"/>
                              </w:rPr>
                              <w:t>O = 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Syntax" w:cs="Syntax" w:ascii="Syntax" w:hAnsi="Syntax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yntax" w:ascii="Syntax" w:hAnsi="Syntax"/>
                                <w:b/>
                                <w:sz w:val="20"/>
                                <w:lang w:val="en-GB"/>
                              </w:rPr>
                              <w:t>X =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.8pt;height:29.4pt;mso-wrap-distance-left:9.05pt;mso-wrap-distance-right:9.05pt;mso-wrap-distance-top:0pt;mso-wrap-distance-bottom:0pt;margin-top:481.9pt;mso-position-vertical-relative:text;margin-left:29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Syntax" w:hAnsi="Syntax" w:cs="Syntax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eastAsia="Syntax" w:cs="Syntax" w:ascii="Syntax" w:hAnsi="Syntax"/>
                          <w:b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yntax" w:ascii="Syntax" w:hAnsi="Syntax"/>
                          <w:b/>
                          <w:sz w:val="20"/>
                          <w:lang w:val="en-GB"/>
                        </w:rPr>
                        <w:t>O = Yes</w:t>
                      </w:r>
                    </w:p>
                    <w:p>
                      <w:pPr>
                        <w:pStyle w:val="Normal"/>
                        <w:rPr>
                          <w:rFonts w:ascii="Syntax" w:hAnsi="Syntax" w:cs="Syntax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eastAsia="Syntax" w:cs="Syntax" w:ascii="Syntax" w:hAnsi="Syntax"/>
                          <w:b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yntax" w:ascii="Syntax" w:hAnsi="Syntax"/>
                          <w:b/>
                          <w:sz w:val="20"/>
                          <w:lang w:val="en-GB"/>
                        </w:rPr>
                        <w:t>X =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sz w:val="20"/>
          <w:lang w:val="en-GB" w:eastAsia="en-US"/>
        </w:rPr>
      </w:pPr>
      <w:r>
        <w:rPr>
          <w:rFonts w:cs="Syntax" w:ascii="Syntax" w:hAnsi="Syntax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6105525</wp:posOffset>
                </wp:positionV>
                <wp:extent cx="1371600" cy="2286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Style w:val="DeckblattArtikel"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Style w:val="DeckblattArtikel"/>
                                <w:sz w:val="16"/>
                                <w:lang w:val="en-GB"/>
                              </w:rPr>
                              <w:t>Version 1.0 , Stand 10_20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Style w:val="DeckblattArtike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Style w:val="DeckblattArtikel"/>
                                <w:rFonts w:cs="Times New Roman"/>
                                <w:sz w:val="16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Style w:val="DeckblattArtikel"/>
                                <w:rFonts w:cs="Arial"/>
                                <w:sz w:val="16"/>
                                <w:lang w:val="en-GB"/>
                              </w:rPr>
                              <w:t>© Miditemp GmbH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ckblattArtikel"/>
                                <w:sz w:val="16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480.75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rPr/>
                      </w:pPr>
                      <w:r>
                        <w:rPr>
                          <w:rStyle w:val="DeckblattArtikel"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Style w:val="DeckblattArtikel"/>
                          <w:sz w:val="16"/>
                          <w:lang w:val="en-GB"/>
                        </w:rPr>
                        <w:t>Version 1.0 , Stand 10_200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rPr>
                          <w:rStyle w:val="DeckblattArtikel"/>
                          <w:sz w:val="16"/>
                          <w:lang w:val="en-GB"/>
                        </w:rPr>
                      </w:pPr>
                      <w:r>
                        <w:rPr>
                          <w:rStyle w:val="DeckblattArtikel"/>
                          <w:rFonts w:cs="Times New Roman"/>
                          <w:sz w:val="16"/>
                          <w:lang w:val="en-GB"/>
                        </w:rPr>
                        <w:t xml:space="preserve">       </w:t>
                      </w:r>
                      <w:r>
                        <w:rPr>
                          <w:rStyle w:val="DeckblattArtikel"/>
                          <w:rFonts w:cs="Arial"/>
                          <w:sz w:val="16"/>
                          <w:lang w:val="en-GB"/>
                        </w:rPr>
                        <w:t>© Miditemp GmbH</w:t>
                      </w:r>
                    </w:p>
                    <w:p>
                      <w:pPr>
                        <w:pStyle w:val="Normal"/>
                        <w:rPr>
                          <w:rStyle w:val="DeckblattArtikel"/>
                          <w:sz w:val="16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8575</wp:posOffset>
                </wp:positionH>
                <wp:positionV relativeFrom="paragraph">
                  <wp:posOffset>6397625</wp:posOffset>
                </wp:positionV>
                <wp:extent cx="4210050" cy="16827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68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ntax" w:cs="Syntax" w:ascii="Syntax" w:hAnsi="Syntax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Syntax" w:ascii="Syntax" w:hAnsi="Syntax"/>
                                <w:sz w:val="16"/>
                              </w:rPr>
                              <w:t>Änderungen vorbehalten. Für Irrtümer und Druckfehler wird keine Haftung übernommen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5pt;height:13.25pt;mso-wrap-distance-left:9.05pt;mso-wrap-distance-right:9.05pt;mso-wrap-distance-top:0pt;mso-wrap-distance-bottom:0pt;margin-top:503.75pt;mso-position-vertical-relative:text;margin-left:-2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ntax" w:cs="Syntax" w:ascii="Syntax" w:hAnsi="Syntax"/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rFonts w:cs="Syntax" w:ascii="Syntax" w:hAnsi="Syntax"/>
                          <w:sz w:val="16"/>
                        </w:rPr>
                        <w:t>Änderungen vorbehalten. Für Irrtümer und Druckfehler wird keine Haftung übernom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8391" w:h="11906"/>
      <w:pgMar w:left="720" w:right="652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ntax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ntax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yntax" w:hAnsi="Syntax" w:cs="Syntax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ntax" w:hAnsi="Syntax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sz w:val="18"/>
      <w:szCs w:val="13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ckblattArtikel">
    <w:name w:val="Deckblatt Artikel"/>
    <w:basedOn w:val="AbsatzStandardschriftart"/>
    <w:qFormat/>
    <w:rPr>
      <w:rFonts w:ascii="Syntax" w:hAnsi="Syntax" w:cs="Times New Roman"/>
      <w:sz w:val="40"/>
    </w:rPr>
  </w:style>
  <w:style w:type="character" w:styleId="PageNumber">
    <w:name w:val="Page Number"/>
    <w:basedOn w:val="AbsatzStandardschriftart"/>
    <w:rPr/>
  </w:style>
  <w:style w:type="character" w:styleId="BDAschrift2L">
    <w:name w:val="BDA-Üschrift-2-L"/>
    <w:basedOn w:val="AbsatzStandardschriftart"/>
    <w:qFormat/>
    <w:rPr>
      <w:rFonts w:ascii="Syntax Black" w:hAnsi="Syntax Black" w:cs="Syntax Black"/>
      <w:sz w:val="24"/>
    </w:rPr>
  </w:style>
  <w:style w:type="character" w:styleId="BDAschrift3L">
    <w:name w:val="BDA-Üschrift-3-L"/>
    <w:basedOn w:val="AbsatzStandardschriftart"/>
    <w:qFormat/>
    <w:rPr>
      <w:rFonts w:ascii="Syntax" w:hAnsi="Syntax" w:cs="Syntax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yntax" w:hAnsi="Syntax" w:cs="Syntax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DATextlinks">
    <w:name w:val="BDA-Text-links"/>
    <w:basedOn w:val="Normal"/>
    <w:qFormat/>
    <w:pPr>
      <w:spacing w:lineRule="exact" w:line="260"/>
    </w:pPr>
    <w:rPr>
      <w:rFonts w:ascii="Syntax" w:hAnsi="Syntax" w:cs="Syntax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Syntax" w:hAnsi="Syntax" w:cs="Syntax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Syntax" w:hAnsi="Syntax" w:cs="Syntax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Syntax" w:hAnsi="Syntax" w:cs="Syntax"/>
      <w:color w:val="FFFFFF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Syntax" w:hAnsi="Syntax" w:cs="Syntax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Syntax" w:hAnsi="Syntax" w:cs="Syntax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rFonts w:ascii="Syntax" w:hAnsi="Syntax" w:cs="Syntax"/>
    </w:rPr>
  </w:style>
  <w:style w:type="paragraph" w:styleId="Xl27">
    <w:name w:val="xl27"/>
    <w:basedOn w:val="Normal"/>
    <w:qFormat/>
    <w:pP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Syntax" w:hAnsi="Syntax" w:cs="Syntax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Syntax" w:hAnsi="Syntax" w:cs="Syntax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48"/>
      <w:szCs w:val="48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Syntax" w:hAnsi="Syntax" w:cs="Syntax"/>
      <w:i/>
      <w:i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Bodoni MT Condensed" w:hAnsi="Bodoni MT Condensed" w:cs="Bodoni MT Condensed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Syntax" w:hAnsi="Syntax" w:cs="Syntax"/>
      <w:i/>
      <w:iCs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Syntax" w:hAnsi="Syntax" w:cs="Syntax"/>
      <w:i/>
      <w:iCs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Syntax" w:hAnsi="Syntax" w:cs="Syntax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0:37:00Z</dcterms:created>
  <dc:creator>Martin Hamberger</dc:creator>
  <dc:description/>
  <dc:language>en-US</dc:language>
  <cp:lastModifiedBy>hamberger</cp:lastModifiedBy>
  <dcterms:modified xsi:type="dcterms:W3CDTF">2006-11-08T20:37:00Z</dcterms:modified>
  <cp:revision>3</cp:revision>
  <dc:subject/>
  <dc:title/>
</cp:coreProperties>
</file>